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  </w:t>
      </w:r>
      <w:r>
        <w:rPr>
          <w:i/>
          <w:szCs w:val="28"/>
        </w:rPr>
        <w:t xml:space="preserve">28.12.2011                                    </w:t>
      </w:r>
      <w:r>
        <w:rPr>
          <w:b/>
          <w:szCs w:val="28"/>
        </w:rPr>
        <w:t xml:space="preserve">               №    </w:t>
      </w:r>
      <w:r>
        <w:rPr>
          <w:i/>
          <w:szCs w:val="28"/>
        </w:rPr>
        <w:t xml:space="preserve">            216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7 ноября 2011 года № 181 «Об оплате труда работников муниципального казенного учреждения «Запорожская централизованная бухгалтерия»  Запорожского сельского поселения Темрюкского района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ами 5 пункта 2 статьи 32 Устава Запорожского сельского поселения Темрюкского района и на основании решения Совета Запорожского сельского поселения Темрюкского района от 21 декабря 2011 года № 149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«Об утверждении бюджета Запорожского сельского поселения Темрюкского района»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величить оплату труда работника муниципального казенного учреждения «Запорожская ЦБ» Запорожского сельского поселения Темрюкского района на 6,5 %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) Приложение № 2 «Размеры должностных окладов муниципального казенного учреждения «Запорожская ЦБ» Запорожского сельского поселения Темрюкского района» изложить в новой редакции (при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Директору муниципального казенного учреждения «Запорожская ЦБ» Запорожского сельского поселения Темрюкского района А.Н.Зотовой внести изменение в штатное расписание работников муниципального казенного учреждения «Запорожская ЦБ» Запорож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директора муниципального казенного учреждения «Запорожская ЦБ» Запорожского сельского поселения Темрюкского района А.Н.Зотов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>28.12.2011</w:t>
      </w:r>
      <w:r>
        <w:rPr>
          <w:szCs w:val="28"/>
        </w:rPr>
        <w:t xml:space="preserve">   </w:t>
      </w:r>
      <w:r>
        <w:rPr>
          <w:i/>
          <w:szCs w:val="28"/>
        </w:rPr>
        <w:t xml:space="preserve">        </w:t>
      </w:r>
      <w:r>
        <w:rPr>
          <w:szCs w:val="28"/>
        </w:rPr>
        <w:t xml:space="preserve"> № </w:t>
        <w:tab/>
        <w:t xml:space="preserve"> </w:t>
      </w:r>
      <w:r>
        <w:rPr>
          <w:i/>
          <w:szCs w:val="28"/>
        </w:rPr>
        <w:t>216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7 ноября 2011 года № 181 «Об оплате труда работников муниципального казенного учреждения «Запорожская централизованная бухгалтерия»  Запорож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/>
          <w:b/>
          <w:sz w:val="2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А.С.Улыб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right="-5" w:hanging="0"/>
        <w:jc w:val="center"/>
        <w:rPr>
          <w:szCs w:val="28"/>
        </w:rPr>
      </w:pPr>
      <w:r>
        <w:rPr>
          <w:szCs w:val="28"/>
        </w:rPr>
        <w:t>Запорожского  сельского поселения</w:t>
      </w:r>
    </w:p>
    <w:p>
      <w:pPr>
        <w:pStyle w:val="Normal"/>
        <w:ind w:left="5040" w:right="-5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8.12.2011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16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11.201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1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8.12.201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ого казенного учреждения «Запорожская ЦБ» Запорож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60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должностного</w:t>
              <w:br/>
              <w:t xml:space="preserve">оклада   </w:t>
              <w:br/>
              <w:t>(руб.)</w:t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специалистов и служащих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4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7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1 категор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7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2 категор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8:00Z</dcterms:created>
  <dc:creator>USER5</dc:creator>
  <dc:description/>
  <cp:keywords/>
  <dc:language>en-US</dc:language>
  <cp:lastModifiedBy>USER5</cp:lastModifiedBy>
  <cp:lastPrinted>2012-01-23T14:58:00Z</cp:lastPrinted>
  <dcterms:modified xsi:type="dcterms:W3CDTF">2012-01-23T11:58:00Z</dcterms:modified>
  <cp:revision>2</cp:revision>
  <dc:subject/>
  <dc:title>                                                          </dc:title>
</cp:coreProperties>
</file>