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2.2019</w:t>
      </w:r>
      <w:r>
        <w:rPr>
          <w:szCs w:val="28"/>
        </w:rPr>
        <w:t xml:space="preserve">                                                                              №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</w:rPr>
        <w:t>15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го задания по предоставлению муниципальной услуги «Организация досуга жителей на баз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льтурно-досугового учрежд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На основании пункта 13 статьи 8 главы </w:t>
      </w:r>
      <w:r>
        <w:rPr>
          <w:szCs w:val="28"/>
          <w:lang w:val="en-US"/>
        </w:rPr>
        <w:t>II</w:t>
      </w:r>
      <w:r>
        <w:rPr>
          <w:szCs w:val="28"/>
        </w:rPr>
        <w:t xml:space="preserve"> Устава Запорожского сельского поселения Темрюкского района и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становления администрации Запорожского сельского поселения Темрюкского района от 27 декабря 2012 года № 257 «О порядке формирования и финансового обеспечения выполнения муниципальных заданий на оказание муниципальных услуг физическим и (или)  юридическим лицам в Запорожском  сельском поселении Темрюкского района»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ое задание по предоставлению муниципальной услуги «Организация досуга жителей на базе культурно-досугового учреждения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оль за выполнением настоящего постановления возложить на начальника финансового отдела администрации   Запорожского сельского поселения Темрюкского района С.Н. Кихаев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 01.02.2019          </w:t>
      </w:r>
      <w:r>
        <w:rPr>
          <w:szCs w:val="28"/>
        </w:rPr>
        <w:t xml:space="preserve">№   </w:t>
      </w:r>
      <w:r>
        <w:rPr>
          <w:i/>
          <w:szCs w:val="28"/>
        </w:rPr>
        <w:t>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го задания по предоставлению муниципальной услуги «Организация досуга жителей на баз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ультурно-досугового учреждени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ксперт по экономическому анализу                                           Е.Г. Найданова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В.А. Гурж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pacing w:val="-10"/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2"/>
    </w:pPr>
    <w:rPr>
      <w:color w:val="000000"/>
      <w:spacing w:val="-1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27:00Z</dcterms:created>
  <dc:creator>USER5</dc:creator>
  <dc:description/>
  <cp:keywords/>
  <dc:language>en-US</dc:language>
  <cp:lastModifiedBy>Nastya</cp:lastModifiedBy>
  <cp:lastPrinted>2019-03-31T16:25:00Z</cp:lastPrinted>
  <dcterms:modified xsi:type="dcterms:W3CDTF">2019-03-31T13:30:00Z</dcterms:modified>
  <cp:revision>3</cp:revision>
  <dc:subject/>
  <dc:title>                                                          </dc:title>
</cp:coreProperties>
</file>