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12.05.2011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 84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лана мероприятий по реализации в 2011-2015 годов  Концепции демографической политики Российской Федерации на период до 2025 года   на территории Запорожского сельского поселения Темрюкского района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поручений  Президента Российской Федерации от 3 февраля 2010 года № Рп-259 по итогам заседания Совета при Президенте Российской Федерации по реализации приоритетных  национальных проектов и демографической политики 19 января 2010 года, в целях реализации концепции демографического  развития Российской Федерации на период до 2015 года, утвержденной распоряжением Правительства Российской Федерации от 24 сентября 2001 года № 1270-р, и Концепции  демографической политики Российской Федерации на период до 2025 года, утвержденной Указом Президента Российской Федерации от 9 октября 2007 года № 1351,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/>
      </w:pPr>
      <w:r>
        <w:rPr/>
        <w:t xml:space="preserve">1.   Утвердить план   мероприятий по реализации в 2011-2015 годах Концепции демографической политики Российской Федерации на период до 2025 года  на территории Запорожского сельского поселения Темрюкского района (далее- План) (приложение ). 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3. Настоящее постановление вступает в силу со дня его  подписания.</w:t>
      </w:r>
    </w:p>
    <w:p>
      <w:pPr>
        <w:pStyle w:val="TextBodyIndent"/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>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Запорож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___________ №_____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лан мероприятий по реализации в 2011-2015 годах Концепции демографической политики Российской Федерации на период до 2025 года  на территории Запорожского сельского поселения Темрюкского района </w:t>
      </w:r>
    </w:p>
    <w:p>
      <w:pPr>
        <w:pStyle w:val="Normal"/>
        <w:jc w:val="center"/>
        <w:rPr/>
      </w:pPr>
      <w:r>
        <w:rPr/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81"/>
        <w:gridCol w:w="1767"/>
        <w:gridCol w:w="3041"/>
      </w:tblGrid>
      <w:tr>
        <w:trPr>
          <w:trHeight w:val="9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оведения мероприят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явление несовершеннолетних детей, находящихся в социально- опасных семьях с проведением профилактическ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ая молодежным отделом Запорожского сельского поселения Темрюкского района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ведение широкомасштабной пропаганды рождения детей и профилактики аборт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1-2015г.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ая молодежным отделом Запорожского сельского поселения Темрюкского района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астие  в организации районных и краевых Дней Здоровья с целью формирования мотивации к здоровому образу жизни среди различных групп на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.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структор по спорту Запорожского сельского поселения Темрюкского района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районных мероприятиях по профилактике безнадзорности,  алкоголизма и наркомании в молодежной сред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ая молодежным отделом Запорожского сельского поселения Темрюкского района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пространение тематических информационных материалов в ходе проведения массовых акций и мероприят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ая молодежным отделом Запорожского сельского поселения Темрюкского района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астие в организации и проведении мероприятия посвященного дню матери- казачки Кубан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К «Ильичевская ЦКС»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и проведении фестиваля детского творчества «Таманская музыкальная весн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К «Ильичевская ЦКС»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астие в организации и проведении фестиваля детского творчества « Таманские звездочки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К «Ильичевская ЦКС»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клубов «Молодая семья»  при Д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К «Ильичевская ЦКС»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женских клубов при Д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К «Ильичевская ЦКС»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казание консультативной помощи семьям с несовершеннолетними детьми по возникающим вопросам воспитания детей,  установленных законом прав и обязанностей родителей и дете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бщего отдела администрации Запорожского сельского поселения Темрюкского района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сперт по юридическим вопросам Запорожского сельского поселения Темрюкского района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я летнего оздоровления, временного трудоустройства  несовершеннолетних граждан, нуждающихся в особой заботе государ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ая молодежным отделом Запорожского сельского поселения Темрюкского района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и я выдачи оздоровительных путевок детям, находящимся в трудной жизненной ситуации, в т.ч. детям из многодетных, неполных семей, детям из семей группы «социального риск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15гг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ая молодежным отделом Запорожского сельского поселения Темрюкского района 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лекций среди старшеклассников, направленных на снижение количества аборт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ая молодежным отделом Запорожского сельского поселения Темрюкского района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благотворительной акции «Доброе сердце» (сбор одежды, школьные принадлежности- для малообеспеченных семей) с привлечением членов организации «Молодая гвардия»  ЕДИНАЯ 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ведующая молодежным отделом Запорожского сельского поселения Темрюкского района;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бщего отдела администрации Запорожского сельского поселения Темрюкского района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.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взаимодействия с органами системы профилактики по работе с несовершеннолетними семьями, находящимися в социально опасном положен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-2015г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ая молодежным отделом Запорожского сельского поселения Темрюкск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А.Г.Толстокорый </w:t>
      </w:r>
    </w:p>
    <w:sectPr>
      <w:type w:val="nextPage"/>
      <w:pgSz w:w="11906" w:h="16838"/>
      <w:pgMar w:left="108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3:00Z</dcterms:created>
  <dc:creator>User</dc:creator>
  <dc:description/>
  <cp:keywords/>
  <dc:language>en-US</dc:language>
  <cp:lastModifiedBy>User</cp:lastModifiedBy>
  <cp:lastPrinted>2011-05-11T08:55:00Z</cp:lastPrinted>
  <dcterms:modified xsi:type="dcterms:W3CDTF">2011-05-23T04:25:00Z</dcterms:modified>
  <cp:revision>12</cp:revision>
  <dc:subject/>
  <dc:title/>
</cp:coreProperties>
</file>