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184150</wp:posOffset>
            </wp:positionV>
            <wp:extent cx="71437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2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 сессия                                                                                             IV  созыва</w:t>
      </w:r>
    </w:p>
    <w:p>
      <w:pPr>
        <w:pStyle w:val="Normal"/>
        <w:rPr/>
      </w:pPr>
      <w:r>
        <w:rPr>
          <w:sz w:val="28"/>
          <w:szCs w:val="28"/>
        </w:rPr>
        <w:t xml:space="preserve">«28» апреля  2023 год </w:t>
        <w:tab/>
        <w:t xml:space="preserve">    </w:t>
        <w:tab/>
        <w:t xml:space="preserve">                  </w:t>
        <w:tab/>
        <w:tab/>
        <w:t xml:space="preserve">                              ст.Запорож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Об исполнении бюджета Запорожского сельского поселения Темрюкского района за 2022 год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/>
      </w:pPr>
      <w:r>
        <w:rPr>
          <w:sz w:val="28"/>
          <w:szCs w:val="28"/>
        </w:rPr>
        <w:tab/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Запорожского сельского поселения Темрюкского района Совет Запорожского сельского поселения Темрюкского района РЕШИЛ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Утвердить отчет об исполнении бюджета Запорожского сельского поселения Темрюкского района за 2022 год по доходам в сумме 70 200,2 тыс. руб., по расходам в сумме 66 674,9 тыс. руб., с превышением доходов над расходами (профицит  бюджета Запорожского сельского поселения  Темрюкского района) в сумме 3 525,3 тыс. руб. и со следующими показателями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доходов бюджета Запорожского сельского поселения Темрюкского района за 2022 год по кодам классификации доходов бюджетов согласно приложению №1 к настоящему решению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расходов бюджета  Запорожского сельского поселения Темрюкского района за 2022 год по ведомственной структуре расходов бюджета Запорожского сельского поселения Темрюкского района согласно приложению № 2 к настоящему решению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расходов бюджета Запорожского сельского поселения Темрюкского района за 2022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источников финансирования дефицита бюджета Запорож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2022 год </w:t>
      </w:r>
      <w:r>
        <w:rPr>
          <w:rFonts w:cs="Times New Roman" w:ascii="Times New Roman" w:hAnsi="Times New Roman"/>
          <w:bCs/>
          <w:sz w:val="28"/>
          <w:szCs w:val="28"/>
        </w:rPr>
        <w:t>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4 к настоящему решению.</w:t>
      </w:r>
    </w:p>
    <w:p>
      <w:pPr>
        <w:pStyle w:val="TextBody"/>
        <w:ind w:firstLine="851"/>
        <w:rPr>
          <w:bCs/>
        </w:rPr>
      </w:pPr>
      <w:r>
        <w:rPr>
          <w:bCs/>
        </w:rPr>
        <w:t>2.Контроль за выполнением настоящего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 (Криворучко).</w:t>
      </w:r>
    </w:p>
    <w:p>
      <w:pPr>
        <w:pStyle w:val="TextBody"/>
        <w:ind w:firstLine="851"/>
        <w:rPr>
          <w:bCs/>
        </w:rPr>
      </w:pPr>
      <w:r>
        <w:rPr>
          <w:szCs w:val="28"/>
        </w:rPr>
        <w:t>3.Общему отделу (Полтораченко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sz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Настоящее решение вступает в силу на следующий день после его официального опубликова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«28»  апреля  2023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«28»  апреля  2023 год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User</cp:lastModifiedBy>
  <cp:lastPrinted>2018-03-23T14:47:00Z</cp:lastPrinted>
  <dcterms:modified xsi:type="dcterms:W3CDTF">2023-05-02T05:22:00Z</dcterms:modified>
  <cp:revision>625</cp:revision>
  <dc:subject/>
  <dc:title>       </dc:title>
</cp:coreProperties>
</file>