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3.10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18 году программы  на 2018 год –2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812  человек в 2018 год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8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18 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: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200,00 тыс. 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из краевого бюджета  в процентном соотношении местный бюджет 20%,  а краевой 8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18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7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О.П.Макарова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Настя</cp:lastModifiedBy>
  <cp:lastPrinted>2017-11-02T12:23:00Z</cp:lastPrinted>
  <dcterms:modified xsi:type="dcterms:W3CDTF">2017-11-02T10:02:00Z</dcterms:modified>
  <cp:revision>58</cp:revision>
  <dc:subject/>
  <dc:title/>
</cp:coreProperties>
</file>