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183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</w:t>
      </w: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 05.03.2012             </w:t>
      </w:r>
      <w:r>
        <w:rPr>
          <w:b/>
          <w:szCs w:val="28"/>
        </w:rPr>
        <w:t xml:space="preserve">                                                          №    </w:t>
      </w:r>
      <w:r>
        <w:rPr>
          <w:i/>
          <w:szCs w:val="28"/>
        </w:rPr>
        <w:t xml:space="preserve">  19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ind w:left="-540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4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5pt" to="4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лимитов потребления коммунальных услуг учреждениям, финансируемым из бюджета Запорожского сельского поселения Темрюкского района на 2012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целях усиления контроля за рациональным и экономным использованием бюджетных средств по оплате бюджетными учреждениями коммунальных услуг на основании Федерального Закона от 6 октября 2003 года № 131-ФЗ «Об общих принципах организации местного самоуправления в Российской Федерации» и Закона Краснодарского края от 5 июля 2005 года № 269-КЗ «О порядке расчетов получателей средств краевого бюджета за коммунальные услуги», Устава Запорож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Утвердить на 2012 год лимиты потребления электроэнергии, холодной воды, тепловой энергии для организаций и учреждений, финансируемых из бюджета Запорожского сельского поселения Темрюкского района, согласно приложений № 1-7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Бюджетным организациям, финансируемым из бюджета посел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существлять финансирование коммунальных услуг строго в пределах установленных лимит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ерерасход средств, в случае превышения утвержденного лимита на коммунальные услуги погашать за счет иных расходных статей сметы на содержание организаций учреждений, финансируемых из бюджета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</w:t>
      </w:r>
      <w:r>
        <w:rPr>
          <w:i/>
          <w:szCs w:val="28"/>
        </w:rPr>
        <w:t xml:space="preserve">             </w:t>
      </w:r>
      <w:r>
        <w:rPr>
          <w:szCs w:val="28"/>
        </w:rPr>
        <w:t>А.Г. 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проекта постановл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                           №  </w:t>
      </w:r>
    </w:p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5pt" to="34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«Об утверждении лимитов потребления коммунальных услуг учреждениям, финансируемым из бюджета Запорож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Темрюкского района на 201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/>
      </w:pPr>
      <w:r>
        <w:rPr>
          <w:szCs w:val="28"/>
        </w:rPr>
        <w:t xml:space="preserve">Начальником финансового отдел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</w:t>
      </w:r>
      <w:r>
        <w:rPr>
          <w:i/>
          <w:szCs w:val="28"/>
        </w:rPr>
        <w:t xml:space="preserve">                                                      </w:t>
      </w:r>
      <w:r>
        <w:rPr>
          <w:szCs w:val="28"/>
        </w:rPr>
        <w:t>Г.Н.Мороз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>Заместителем главы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Темрюкского района                                </w:t>
      </w:r>
      <w:r>
        <w:rPr>
          <w:i/>
          <w:szCs w:val="28"/>
        </w:rPr>
        <w:t xml:space="preserve">                 </w:t>
      </w:r>
      <w:r>
        <w:rPr>
          <w:szCs w:val="28"/>
        </w:rPr>
        <w:t xml:space="preserve">                                А.Б. Кости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 xml:space="preserve">Начальник общего отдела                   </w:t>
      </w:r>
      <w:r>
        <w:rPr>
          <w:i/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А.Ю.Яковлева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0:00Z</dcterms:created>
  <dc:creator>USER5</dc:creator>
  <dc:description/>
  <cp:keywords/>
  <dc:language>en-US</dc:language>
  <cp:lastModifiedBy>User</cp:lastModifiedBy>
  <cp:lastPrinted>2012-03-06T10:24:00Z</cp:lastPrinted>
  <dcterms:modified xsi:type="dcterms:W3CDTF">2012-03-28T07:54:00Z</dcterms:modified>
  <cp:revision>9</cp:revision>
  <dc:subject/>
  <dc:title>                                                          </dc:title>
</cp:coreProperties>
</file>