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9.11.2016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48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 в Запорожском сельском поселении Темрюкского района на 2016-2018 годы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 в Запорожском  сельском поселении Темрюкского района на 2016-2018 годы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5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сельского хозяйств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административных барьеров, препятствующих выходу на рынок новых и развитию действующих на территории Таман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-2018 годы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Финансирование программы из средств бюджета поселения- 50,0 тыс. руб.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 год – 20,0  тыс.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 год –20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8 год – 10,0  тыс.руб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я его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16-2018 год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мероприятий муниципальной программы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50,0 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 –50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134"/>
        <w:gridCol w:w="992"/>
        <w:gridCol w:w="113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нансирования, всего (тыс.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 годам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 в Таман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/>
        <w:t xml:space="preserve">Темрюкского района                                                                          Н.Г.Колодина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Настя</cp:lastModifiedBy>
  <cp:lastPrinted>2016-12-04T17:53:00Z</cp:lastPrinted>
  <dcterms:modified xsi:type="dcterms:W3CDTF">2016-12-04T14:54:00Z</dcterms:modified>
  <cp:revision>51</cp:revision>
  <dc:subject/>
  <dc:title>ПАСПОРТ</dc:title>
</cp:coreProperties>
</file>