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  внесении изменений  в постановление администрации Запорожского сельского поселения Темрюкского района  от 19  октября 2015 года  № 474 «Об утверждении муниципальной программы «Поддержка малого и среднего предпринимательства в Запорожском сельском поселении Темрюкского района на 2016-2018 годы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 xml:space="preserve">Внести изменение в постановление администрации Запорожского сельского поселения Темрюкского района от 19 октября 2015 года № 474 «Об утверждении муниципальной программы «Поддержка малого и среднего предпринимательства в Запорожском  сельском поселении Темрюкского района на 2016-2018 годы» изменить объем финансирования на 2017 году с 10 000  рублей на 20 000 рублей, изменение читать по всему тексту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Запорожского  сельского поселения Темрюкского района О.П.Макарову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 с 1января 2017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9.11.2016          </w:t>
      </w:r>
      <w:r>
        <w:rPr>
          <w:szCs w:val="28"/>
        </w:rPr>
        <w:t xml:space="preserve">№     </w:t>
      </w:r>
      <w:r>
        <w:rPr>
          <w:i/>
          <w:szCs w:val="28"/>
        </w:rPr>
        <w:t>348</w:t>
      </w:r>
    </w:p>
    <w:p>
      <w:pPr>
        <w:pStyle w:val="Normal"/>
        <w:suppressAutoHyphens w:val="true"/>
        <w:ind w:right="-1" w:hanging="0"/>
        <w:jc w:val="center"/>
        <w:rPr/>
      </w:pPr>
      <w:r>
        <w:rPr>
          <w:szCs w:val="28"/>
        </w:rPr>
        <w:t>«О  внесении изменений  в постановление администрации Запорожского сельского поселения Темрюкского района  от 19  октября 2015 года № 474 «Об утверждении муниципальной программы «Поддержка малого и среднего предпринимательства в Запорожском сельском поселении Темрюкского района на 2016-2018 г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                        Е.А.Чепель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Эксперт по экономическому анализу                                                  А.Л.Макее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3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7:00Z</dcterms:created>
  <dc:creator>наташа</dc:creator>
  <dc:description/>
  <cp:keywords/>
  <dc:language>en-US</dc:language>
  <cp:lastModifiedBy>Настя</cp:lastModifiedBy>
  <cp:lastPrinted>2016-12-04T17:47:00Z</cp:lastPrinted>
  <dcterms:modified xsi:type="dcterms:W3CDTF">2016-12-10T20:44:00Z</dcterms:modified>
  <cp:revision>14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