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в Запорожском сельском поселении Темрюкского района на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6-2018 годы»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4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на 2016-2018 годы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417"/>
        <w:gridCol w:w="990"/>
        <w:gridCol w:w="960"/>
        <w:gridCol w:w="96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ддержка малого и среднего предпринимательства в Запорожском сельском поселении Темрюкского района на 2016-2018 го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развития малого предпринимательства  (листовки,  брошю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04T17:54:00Z</cp:lastPrinted>
  <dcterms:modified xsi:type="dcterms:W3CDTF">2016-12-04T14:55:00Z</dcterms:modified>
  <cp:revision>57</cp:revision>
  <dc:subject/>
  <dc:title>ПРИЛОЖЕНИЕ № 1</dc:title>
</cp:coreProperties>
</file>