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</w:t>
        <w:tab/>
        <w:tab/>
        <w:tab/>
        <w:t xml:space="preserve">                   </w:t>
        <w:tab/>
        <w:t xml:space="preserve">            </w:t>
        <w:tab/>
        <w:tab/>
        <w:tab/>
        <w:tab/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21» декабря  2012 года</w:t>
        <w:tab/>
        <w:tab/>
        <w:tab/>
        <w:t xml:space="preserve">                                   ст-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проектом  решения  Совета муниципального образования Темрюкский район « О  бюджете муниципального образования Темрюкский район на 2013 год и на плановый период 2014 и 2015 годов», с заключением № 50-рп на проект решения Совета  Запорожского сельского поселения Темрюкского района  на 2013 год от 19 декабря 2012 года, Уставом Запорожского сельского поселения Темрюкского района, Положением о бюджетном процессе в Запорожском сельском поселении Темрюкского района, Совет Запорож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. Утвердить  основные  характеристики бюджета Запорожского сельского поселения Темрюкского района на  2013 год:</w:t>
      </w:r>
    </w:p>
    <w:p>
      <w:pPr>
        <w:pStyle w:val="TextBodyIndent"/>
        <w:widowControl w:val="false"/>
        <w:ind w:left="0" w:firstLine="900"/>
        <w:jc w:val="both"/>
        <w:rPr/>
      </w:pPr>
      <w:r>
        <w:rPr>
          <w:sz w:val="28"/>
          <w:szCs w:val="28"/>
        </w:rPr>
        <w:t>1) общий объем доходов в сумме 15127,9 тыс. рублей;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127,9 тыс. рублей;</w:t>
      </w:r>
    </w:p>
    <w:p>
      <w:pPr>
        <w:pStyle w:val="TextBodyIndent"/>
        <w:widowControl w:val="false"/>
        <w:ind w:left="0" w:firstLine="900"/>
        <w:jc w:val="both"/>
        <w:rPr/>
      </w:pPr>
      <w:r>
        <w:rPr>
          <w:sz w:val="28"/>
          <w:szCs w:val="28"/>
        </w:rPr>
        <w:t>3) резервный фонд администрации Запорожского сельского поселения Темрюкского района в сумме 50,0 тыс. рублей;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 муниципального  долга на 1 января 201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ефицит бюджета Запорожского сельского поселения Темрюкского района в сумме 0,0 тыс. рублей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Запорожского сельского поселения Темрюкского района и закрепляемые за ним виды доходов и коды классификации источников финансирования дефицита бюджета поселения согласно приложению 1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и коды главных администраторов доходов бюджета Запорожского сельского поселения Темрюкского района - 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становить, что доходы бюджета Запорожского сельского поселения Темрюкского района, поступающие в 2013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 </w:t>
      </w:r>
      <w:r>
        <w:rPr>
          <w:sz w:val="28"/>
        </w:rPr>
        <w:t xml:space="preserve">и безвозмездных поступлений </w:t>
      </w:r>
      <w:r>
        <w:rPr>
          <w:sz w:val="28"/>
          <w:szCs w:val="28"/>
        </w:rPr>
        <w:t xml:space="preserve">установленными Бюджетным кодексом Российской Федерации, законами «О федеральном бюджете на 2013 год и на  плановый период 2014 и 2015  годов» и «О краевом бюджете на 2013 год и на  плановый период 2014 и 2015  годов», Законом Краснодарского края  от 4 февраля 2002 года № 437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ном устройстве и бюджетном процессе в Краснодарском крае (с изменениями и дополнения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настоящим решением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объем поступлений доходов в 2013 году в бюджет Запорожского сельского поселения согласно приложению 3 к настоящему решению.</w:t>
      </w:r>
    </w:p>
    <w:p>
      <w:pPr>
        <w:pStyle w:val="Normal"/>
        <w:ind w:left="284" w:right="101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доходы бюджета Запорожского сельского поселения Темрюкского района, поступающие в 2013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284" w:right="101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установленными Бюджетным кодексом Российской Федерации, Законом Краснодарского края  от 4 февраля 2002 года № 437-К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бюджетном устройстве и бюджетном процессе в Краснодарском крае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с изменениями и дополнениями, Законом Краснодарского края 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краевом бюджете на 2013 и на плановый период 2014 и 2015 годов</w:t>
      </w:r>
      <w:r>
        <w:rPr>
          <w:color w:val="000000"/>
          <w:sz w:val="28"/>
          <w:szCs w:val="28"/>
        </w:rPr>
        <w:t xml:space="preserve">", </w:t>
      </w:r>
      <w:r>
        <w:rPr>
          <w:sz w:val="28"/>
          <w:szCs w:val="28"/>
        </w:rPr>
        <w:t>а также пеней и штрафов по ни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284" w:right="101" w:hanging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средств, поступающих на лицевые счета получателей средств бюджета поселения в погашение дебиторской задолженности прошлых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муниципальные унитарные предприятия Запорож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становить, что безвозмездные поступления от физических и юридических лиц, имеющих целевое назначение, поступившие в бюджет  Запорожского сельского поселения Темрюкского района, направляются в установленном порядке на увеличение расходов бюджета  Запорож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Установить нормативы распределения доходов в бюджет Запорожского сельского поселения Темрюкского района на 2013 год согласно приложению 4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 10. Утвердить распределение расходов бюджета Запорожского сельского поселения Темрюкского района на 2013 год по разделам и подразделам классификации расходов бюджетов Российской Федерации согласно приложению 5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Утвердить распределение расходов бюджета Запорожскогосельского поселения Темрюкского района на 2013 год по разделам и подразделам, целевым статьям и видам расходов классификации расходов бюджетов Российской Федерации согласно приложению 6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твердить ведомственную структуру расходов бюджета Запорожского сельского поселения Темрюкского района на 2013 год согласно приложению 7 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 Утвердить источники внутреннего финансирования дефицита бюджета Запорожского сельского поселения   на 2013 год согласно приложению 8 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 Утвердить 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3 год согласно приложению 9 к настоящему решению.</w:t>
      </w:r>
    </w:p>
    <w:p>
      <w:pPr>
        <w:pStyle w:val="TextBodyIndent"/>
        <w:widowControl w:val="false"/>
        <w:ind w:left="0" w:firstLine="993"/>
        <w:jc w:val="both"/>
        <w:rPr/>
      </w:pPr>
      <w:r>
        <w:rPr>
          <w:sz w:val="28"/>
          <w:szCs w:val="28"/>
        </w:rPr>
        <w:t>15. Не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16. 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Установить, что предоставление субсидий юридическим лицам (за исключением субсидий муниципальным учреждениям), индивидуальным предпринимателям осуществляется в пределах бюджетных ассигнований и в порядке, предусмотренном принимаемыми в соответствии с настоящим решением  муниципальными правовыми актами Запорожского сельского поселения Темрюкского района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8</w:t>
      </w:r>
      <w:r>
        <w:rPr>
          <w:rFonts w:cs="Times New Roman" w:ascii="Times New Roman" w:hAnsi="Times New Roman"/>
          <w:color w:val="0070C0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администрация  Запорож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Запорожскогосельского поселения Темрюкского района дополнительными функциями, требующими увеличения штатной численности, </w:t>
      </w:r>
      <w:r>
        <w:rPr>
          <w:rFonts w:cs="Times New Roman" w:ascii="Times New Roman" w:hAnsi="Times New Roman"/>
          <w:sz w:val="28"/>
        </w:rPr>
        <w:t>а также ликвидации подведомственных администрации Запорожского сельского поселения Темрюкского района учреждений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В целях выполнения требований Указа президента РФ от 7 мая 2012 года № 597 «О мероприятиях по реализации государственной социальной политики» предусмотреть объемы финансирования заработной платы муниципальных служащих и работников муниципальных учреждений с учетом повышения с 1 октября на 5,5 процентов.</w:t>
      </w:r>
    </w:p>
    <w:p>
      <w:pPr>
        <w:pStyle w:val="TextBodyIndent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Установить предельный объем муниципального долга Запорожского сельского поселения Темрюкского района на 2013 год в сумме 0,0 тысяч рублей.</w:t>
      </w:r>
    </w:p>
    <w:p>
      <w:pPr>
        <w:pStyle w:val="TextBodyIndent"/>
        <w:widowControl w:val="false"/>
        <w:ind w:left="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Установить предельный объем расходов на обслуживание муниципального долга Запорожского сельского поселения Темрюкского района на 2013 год в сумме 0,0 тыс. рублей.</w:t>
      </w:r>
    </w:p>
    <w:p>
      <w:pPr>
        <w:pStyle w:val="TextBodyIndent"/>
        <w:widowControl w:val="false"/>
        <w:ind w:left="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Утвердить программу муниципальных заимствований Запорожского сельского поселения Темрюкского района в валюте Российской Федерации на 2013 год, согласно приложению 10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Утвердить программу муниципальных гарантий Запорожского сельского поселения Темрюкского района в валюте Российской Федерации на 2013 год, согласно приложению 11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4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редства, израсходованные получателями средств бюджета Запорожского сельского поселения не по целевому назначению, по предписаниям уполномоченных органов подлежат возмещению в бюджет Запорожского сельского поселения Темрюкского района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Установить в соответствии с пунктом 3 статьи 217 Бюджетного кодекса Российской Федерации следующие основания для внесения в 2013 году изменений в сводную бюджетную роспись бюджета Запорожского сельского поселения Темрюкского района без внесения изменений в решение о бюджете Запорожского сельского поселения Темрюкского района на 2013 год: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принятие решения о перераспределении средств бюджета Запорожского сельского поселения Темрюкского района на реализацию долгосрочных муниципальных целевых программ между главными распорядителями средств бюджета и (или) между мероприятиями долгосрочных муниципальных целевых программ, включая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900"/>
        <w:jc w:val="both"/>
        <w:rPr/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;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 бюджета  Запорожского сельского поселения Темрюкского района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Запорожского сельского поселения Темрюкского района.</w:t>
      </w:r>
    </w:p>
    <w:p>
      <w:pPr>
        <w:pStyle w:val="TextBodyIndent"/>
        <w:widowControl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исполнения бюджета изменения показатели сводной бюджетной  росписи бюджета  Запорожского сельского поселения Темрюкского района без внесения изменений в настоящее решение не вносятся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статки средств бюджета Запорожского сельского поселения Темрюкского района, сложившиеся на 1 января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Запорожского сельского поселения Темрюкского района.</w:t>
      </w:r>
    </w:p>
    <w:p>
      <w:pPr>
        <w:pStyle w:val="TextBodyIndent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 Контроль за исполнением данного решения оставляю за собой и постоянной комиссией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Черкашина Т.Ф.).</w:t>
      </w:r>
    </w:p>
    <w:p>
      <w:pPr>
        <w:pStyle w:val="TextBodyIndent"/>
        <w:widowControl w:val="false"/>
        <w:ind w:left="0" w:firstLine="540"/>
        <w:jc w:val="both"/>
        <w:rPr/>
      </w:pPr>
      <w:r>
        <w:rPr>
          <w:sz w:val="28"/>
          <w:szCs w:val="28"/>
        </w:rPr>
        <w:t>28. Решение вступает в силу с 1 января 201</w:t>
      </w:r>
      <w:bookmarkStart w:id="0" w:name="_GoBack"/>
      <w:bookmarkEnd w:id="0"/>
      <w:r>
        <w:rPr>
          <w:sz w:val="28"/>
          <w:szCs w:val="28"/>
        </w:rPr>
        <w:t>3 года.</w:t>
      </w:r>
    </w:p>
    <w:p>
      <w:pPr>
        <w:pStyle w:val="TextBodyIndent"/>
        <w:widowControl w:val="false"/>
        <w:ind w:left="0" w:firstLine="540"/>
        <w:jc w:val="both"/>
        <w:rPr/>
      </w:pPr>
      <w:r>
        <w:rPr>
          <w:sz w:val="28"/>
          <w:szCs w:val="28"/>
        </w:rPr>
        <w:t>29. Опубликовать настоящее решение в районной газете «Тамань»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TextBodyIndent"/>
        <w:widowControl w:val="false"/>
        <w:ind w:left="0" w:hanging="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 отдела   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Эксперт по юридическим вопросам                                                  Е.А.Никитенко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5:00Z</dcterms:created>
  <dc:creator>rumyantseva</dc:creator>
  <dc:description/>
  <cp:keywords/>
  <dc:language>en-US</dc:language>
  <cp:lastModifiedBy>USER5</cp:lastModifiedBy>
  <cp:lastPrinted>2012-12-25T14:23:00Z</cp:lastPrinted>
  <dcterms:modified xsi:type="dcterms:W3CDTF">2012-12-25T11:26:00Z</dcterms:modified>
  <cp:revision>16</cp:revision>
  <dc:subject/>
  <dc:title/>
</cp:coreProperties>
</file>