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ей Запорожского сельского поселения Темрюкского района разработан регламент  от 15.12.2009 года № 101  «Об административном регламенте  исполнения муниципальной функции рассмотрения обращений граждан администрации Запорож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в постановление администр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2.03.2010 № 2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11.11.2010 № 14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0.01.2011 №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 рассмотрено положительно – 12 обращений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1 квартал 2012 года составлено 55 карточек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1 квартал 2012 года: -  сходов граждан - 0, собрания актива поселения – 1, открытая сессия Совета Запорожского сельского поселения Темрюкского района -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1 квартал 2011 года было рассмотрено -5 , за 1 квартал 2012 года рассмотрено - 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о сравнению с предыдущим годом на 41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, в том числе темы «законность и правопорядок» -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1 квартал 2011 года - 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2 года – 1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1 года - 1 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артал 2012 года –4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2-03-23T14:55:00Z</cp:lastPrinted>
  <dcterms:modified xsi:type="dcterms:W3CDTF">2012-03-23T11:55:00Z</dcterms:modified>
  <cp:revision>9</cp:revision>
  <dc:subject/>
  <dc:title>                 ПРИЛОЖЕНИЕ</dc:title>
</cp:coreProperties>
</file>