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8640" cy="7048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ОЖСКОГО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нина ул., 22, ст-ца Запорожск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рюкский район, Краснодарский кра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3551 Е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zaporoz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dm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л.: (86148)77-3-49, факс: (86148)77-3-4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ПО - 04088476, ОГРН - 105232907568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Н/КПП 2352037920/235201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697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_____</w:t>
            </w:r>
            <w:r>
              <w:rPr>
                <w:sz w:val="22"/>
                <w:szCs w:val="22"/>
                <w:u w:val="single"/>
              </w:rPr>
              <w:t>23.03.2012___</w:t>
            </w:r>
            <w:r>
              <w:rPr>
                <w:sz w:val="22"/>
                <w:szCs w:val="22"/>
              </w:rPr>
              <w:t>№ ____</w:t>
            </w:r>
            <w:r>
              <w:rPr>
                <w:sz w:val="22"/>
                <w:szCs w:val="22"/>
                <w:u w:val="single"/>
              </w:rPr>
              <w:t>02-24/_482_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№ </w:t>
            </w:r>
            <w:r>
              <w:rPr>
                <w:sz w:val="22"/>
                <w:szCs w:val="22"/>
                <w:u w:val="single"/>
              </w:rPr>
              <w:t xml:space="preserve">     16.03.2012        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от </w:t>
            </w:r>
            <w:r>
              <w:rPr>
                <w:sz w:val="22"/>
                <w:szCs w:val="22"/>
                <w:u w:val="single"/>
              </w:rPr>
              <w:t>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lineRule="auto" w:line="240" w:before="0" w:after="0"/>
              <w:ind w:right="-6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115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аместителю главы</w:t>
            </w:r>
          </w:p>
          <w:p>
            <w:pPr>
              <w:pStyle w:val="Normal"/>
              <w:ind w:left="115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униципального образования Темрюкский район</w:t>
            </w:r>
          </w:p>
          <w:p>
            <w:pPr>
              <w:pStyle w:val="Normal"/>
              <w:ind w:left="115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А.Е.Зимину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Cs w:val="28"/>
        </w:rPr>
        <w:t xml:space="preserve">О предоставлении отчет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12 год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Александр Евгенье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Администрация Запорожского сельского поселения Темрюкского района предоставляет отчет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12 года  по работе с обращениями граждан в Запорожском сельском поселении Темрюкского района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ложение: на 2 л., в 1 экз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.Ю.Яковл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(86148)77-3-4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right"/>
        <w:rPr>
          <w:szCs w:val="28"/>
        </w:rPr>
      </w:pPr>
      <w:r>
        <w:rPr>
          <w:szCs w:val="28"/>
        </w:rPr>
        <w:t>Приложение к письму</w:t>
      </w:r>
    </w:p>
    <w:p>
      <w:pPr>
        <w:pStyle w:val="Normal"/>
        <w:tabs>
          <w:tab w:val="clear" w:pos="708"/>
          <w:tab w:val="left" w:pos="3680" w:leader="none"/>
        </w:tabs>
        <w:jc w:val="right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23.03.2012</w:t>
      </w:r>
      <w:r>
        <w:rPr>
          <w:szCs w:val="28"/>
        </w:rPr>
        <w:t xml:space="preserve"> № </w:t>
      </w:r>
      <w:r>
        <w:rPr>
          <w:szCs w:val="28"/>
          <w:u w:val="single"/>
        </w:rPr>
        <w:t>02-24/482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  <w:t>Статистические данные по работе с обращениями граждан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  <w:t xml:space="preserve">Запорожского сельского поселения Темрюкского района 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  <w:t xml:space="preserve">за 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 2012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449"/>
      </w:tblGrid>
      <w:tr>
        <w:trPr>
          <w:trHeight w:val="651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</w:tc>
      </w:tr>
      <w:tr>
        <w:trPr>
          <w:trHeight w:val="656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ило всего  письменных обращений (количество), в том числе из администрации муниципального образования и администрации края (кол)/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32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зято на контроль всего (кол) 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из администрации муниципального образования и администрации края (кол) 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/100%</w:t>
            </w:r>
          </w:p>
        </w:tc>
      </w:tr>
      <w:tr>
        <w:trPr>
          <w:trHeight w:val="32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ило повторно (кол) 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о всего обращений (кол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/80 %</w:t>
            </w:r>
          </w:p>
        </w:tc>
      </w:tr>
      <w:tr>
        <w:trPr>
          <w:trHeight w:val="32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овлетворено (кол) 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/33%</w:t>
            </w:r>
          </w:p>
        </w:tc>
      </w:tr>
      <w:tr>
        <w:trPr>
          <w:trHeight w:val="32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ъяснено (кол) 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/67%</w:t>
            </w:r>
          </w:p>
        </w:tc>
      </w:tr>
      <w:tr>
        <w:trPr>
          <w:trHeight w:val="32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азано (кол) 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работе (кол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о комиссионно  с выездом на место (кол) 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/83%</w:t>
            </w:r>
          </w:p>
        </w:tc>
      </w:tr>
      <w:tr>
        <w:trPr>
          <w:trHeight w:val="984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о с нарушением установленных сроков (кол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явлено случаев волокиты, либо нарушением прав и законных интересов граждан (кол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казаны ли виновные (чел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о граждан на личных приемах (руководством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</w:tr>
      <w:tr>
        <w:trPr>
          <w:trHeight w:val="30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главой Запорожского сельского посе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>
          <w:trHeight w:val="984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о граждан в общественной приемной и специалистами, ответственными за работу с обращениями гражда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о звонков по телефону «горячей линии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А.Ю.Яковлев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37:00Z</dcterms:created>
  <dc:creator>USER5</dc:creator>
  <dc:description/>
  <cp:keywords/>
  <dc:language>en-US</dc:language>
  <cp:lastModifiedBy>USER5</cp:lastModifiedBy>
  <cp:lastPrinted>2011-03-28T11:01:00Z</cp:lastPrinted>
  <dcterms:modified xsi:type="dcterms:W3CDTF">2012-03-23T11:22:00Z</dcterms:modified>
  <cp:revision>10</cp:revision>
  <dc:subject/>
  <dc:title>                                                          </dc:title>
</cp:coreProperties>
</file>