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ind w:left="6" w:hanging="6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52270</wp:posOffset>
                      </wp:positionV>
                      <wp:extent cx="6120130" cy="2430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130" cy="243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3828" w:hRule="atLeast"/>
                                    </w:trPr>
                                    <w:tc>
                                      <w:tcPr>
                                        <w:tcW w:w="96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960" w:leader="none"/>
                                            <w:tab w:val="left" w:pos="4500" w:leader="none"/>
                                            <w:tab w:val="center" w:pos="4714" w:leader="none"/>
                                            <w:tab w:val="left" w:pos="7050" w:leader="none"/>
                                            <w:tab w:val="left" w:pos="8460" w:leader="none"/>
                                            <w:tab w:val="left" w:pos="864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23900" cy="861060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0" t="-42" r="-50" b="-4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8610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right="-385" w:hanging="0"/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АДМИНИСТРАЦИЯ  ЗАПОРОЖ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80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ТЕМРЮК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8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  <w:u w:val="single"/>
                                          </w:rPr>
                                          <w:t xml:space="preserve">17.06.2016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  <w:u w:val="single"/>
                                          </w:rPr>
                                          <w:t>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/>
                                          <w:t>ст-ца Запорожска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pt;height:191.4pt;mso-wrap-distance-left:0pt;mso-wrap-distance-right:9pt;mso-wrap-distance-top:0pt;mso-wrap-distance-bottom:0pt;margin-top:-13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3828" w:hRule="atLeast"/>
                              </w:trPr>
                              <w:tc>
                                <w:tcPr>
                                  <w:tcW w:w="9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  <w:tab w:val="left" w:pos="4500" w:leader="none"/>
                                      <w:tab w:val="center" w:pos="4714" w:leader="none"/>
                                      <w:tab w:val="left" w:pos="7050" w:leader="none"/>
                                      <w:tab w:val="left" w:pos="8460" w:leader="none"/>
                                      <w:tab w:val="left" w:pos="86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86106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42" r="-5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861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385" w:hanging="0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АДМИНИСТРАЦИЯ  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  <w:u w:val="single"/>
                                    </w:rPr>
                                    <w:t xml:space="preserve">17.06.2016 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Cs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  <w:u w:val="single"/>
                                    </w:rPr>
                                    <w:t>19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ст-ца Запорожска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Регистрация и учет заявлений граждан, нуждающихся в получении садовых, огородных или дач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Регистрация и учет заявлений граждан, нуждающихся в получении садовых, огородных или дачных земельных участков» (согласно приложению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 Постановление от 20.05.2015 № 231 «Регистрация и учет заявлений граждан, нуждающихся в получении садовых, огородных или дачны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» 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58:00Z</cp:lastPrinted>
  <dcterms:modified xsi:type="dcterms:W3CDTF">2016-06-30T13:31:00Z</dcterms:modified>
  <cp:revision>28</cp:revision>
  <dc:subject/>
  <dc:title>     </dc:title>
</cp:coreProperties>
</file>