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сентября 2020 года</w:t>
        <w:tab/>
        <w:tab/>
        <w:tab/>
        <w:t xml:space="preserve">                                            ст.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Запорож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Законом  Краснодарского края от 23 декабря </w:t>
      </w:r>
      <w:r>
        <w:rPr>
          <w:color w:val="333333"/>
          <w:sz w:val="28"/>
          <w:szCs w:val="28"/>
        </w:rPr>
        <w:t>2019 года № 4200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20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1 и 2022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вязи с увеличением поступлений </w:t>
      </w:r>
      <w:r>
        <w:rPr>
          <w:color w:val="000000"/>
          <w:sz w:val="28"/>
          <w:szCs w:val="28"/>
        </w:rPr>
        <w:t xml:space="preserve">иных межбюджетных трансфертов в сумме 4440,0 тыс.руб., увеличением расходной части бюджета на 4440,0 тыс.руб., </w:t>
      </w:r>
      <w:r>
        <w:rPr>
          <w:sz w:val="28"/>
          <w:szCs w:val="28"/>
        </w:rPr>
        <w:t>перераспределением ассигнований доходной и расходной частей, Совет Запорож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 Запорожского сельского поселения Темрюкского района на 2020 год» (с изменениями от 24 января 2020 года № 38; от 21 февраля 2020 года № 44; от 20 марта 2020 года № 48; от 27 мая 2020 года  №54; от 30 июня 2020 года  №55; от 15 июля 2020 года  №57; от 07 августа 2020 года  № 58) следующие изменения и дополнения:</w:t>
      </w:r>
    </w:p>
    <w:p>
      <w:pPr>
        <w:pStyle w:val="Style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Изменить следующие основные характеристики бюджета Запорожского сельского поселения Темрюкского района на 2020 год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) в подпункте 1 пункта 1 после слов «общий объем доходов в сумме» слова «55346,4» тыс.рублей заменить словами «59786,4» тыс.рублей ; в подпункте 2 пункта 1 после слов «общий объем расходов в сумме» слова «58998,8 тыс. рублей» заменить словами «63438,8 тыс. рублей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 xml:space="preserve"> 2) в пункте 7 после слов «Утвердить в составе доходов бюджета Запорожского сельского поселения Темрюкского района безвозмездные поступления из краевого и районного бюджетов в сумме слова «12643,0» тыс.рублей заменить словами «17083,0» тыс. рублей</w:t>
        <w:tab/>
        <w:t>;</w:t>
        <w:tab/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9 после слов « Утвердить объем бюджетных ассигнований муниципального дорожного фонда Запорожского сельского поселения Темрюкского района  на 2020 год в сумме слова «13905,3»тыс. рублей заменить словами «15345,3» тыс. рублей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величить раздел 4  «</w:t>
      </w:r>
      <w:r>
        <w:rPr>
          <w:bCs/>
          <w:sz w:val="28"/>
          <w:szCs w:val="28"/>
        </w:rPr>
        <w:t>Национальная экономика</w:t>
      </w:r>
      <w:r>
        <w:rPr>
          <w:sz w:val="28"/>
          <w:szCs w:val="28"/>
        </w:rPr>
        <w:t>» цифру «14267,3» тыс.рублей заменить на цифру «15707,3» тыс.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13781,7» тыс.рублей заменить на цифру «16781,7» тыс.рублей.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Запорож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 xml:space="preserve">2. </w:t>
      </w:r>
      <w:bookmarkStart w:id="0" w:name="sub_3"/>
      <w:r>
        <w:rPr/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5 сентября   2020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ентября   202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2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14:00Z</dcterms:created>
  <dc:creator>Glava</dc:creator>
  <dc:description/>
  <cp:keywords/>
  <dc:language>en-US</dc:language>
  <cp:lastModifiedBy>Nastya</cp:lastModifiedBy>
  <cp:lastPrinted>2020-01-21T11:32:00Z</cp:lastPrinted>
  <dcterms:modified xsi:type="dcterms:W3CDTF">2020-09-29T05:50:00Z</dcterms:modified>
  <cp:revision>48</cp:revision>
  <dc:subject/>
  <dc:title>СОВЕТ АХТАНИЗОВСКОГО СЕЛЬСКОГО ПОСЕЛЕНИЯ</dc:title>
</cp:coreProperties>
</file>