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9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31.03.2014                                                    </w:t>
            </w:r>
            <w:r>
              <w:rPr>
                <w:b/>
                <w:szCs w:val="28"/>
              </w:rPr>
              <w:t xml:space="preserve">                 №    </w:t>
            </w:r>
            <w:r>
              <w:rPr>
                <w:i/>
                <w:szCs w:val="28"/>
              </w:rPr>
              <w:t xml:space="preserve">    79/1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/>
        <w:t xml:space="preserve"> </w:t>
      </w:r>
      <w:r>
        <w:rPr>
          <w:b/>
          <w:sz w:val="28"/>
          <w:szCs w:val="28"/>
        </w:rPr>
        <w:t>Положения «О  порядке проведения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оверности и полноты сведений о доходах, имуществе и обязательствах имущественного характера, представляемых  муниципа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ми, а также гражданами, претендующими на поступление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службу, и соблюдения муниципальными служащи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й к служебному повед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каза Президента Российской Федерации от 21 сентября 2009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Федерального закона от 2 марта 2007 года № 25-ФЗ «О муниципальной службе в Российской Федерации», Федерального закона от 25 декабря 2008 года № 273-ФЗ «О противодействии коррупции», закона Краснодарского края от 8 июня 2008 года № 1244-КЗ «О муниципальной службе в Краснодарском крае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«О  порядке проведения проверки достоверности и полноты сведений о доходах, имуществе и обязательствах имущественного характера, представляемых  муниципальными служащими, а также гражданами, претендующими на поступление на муниципальную службу и соблюдения муниципальными служащими требований к служебному поведению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остановление администрации Запорожского сельского поселения  Темрюкского  района от 28 декабря 2011 года № 223 «Об утверждении Положения «О порядке проведения проверки достоверности и полноты, представляемых 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Эксперту по юридическим вопросам администрации Запорожского сельского поселения Темрюкского района С.А.Кузнецову обнародовать настоящее постановление в 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8:00Z</dcterms:created>
  <dc:creator>Zver</dc:creator>
  <dc:description/>
  <cp:keywords/>
  <dc:language>en-US</dc:language>
  <cp:lastModifiedBy>USER5</cp:lastModifiedBy>
  <cp:lastPrinted>2013-08-02T12:58:00Z</cp:lastPrinted>
  <dcterms:modified xsi:type="dcterms:W3CDTF">2014-05-16T05:01:00Z</dcterms:modified>
  <cp:revision>60</cp:revision>
  <dc:subject/>
  <dc:title/>
</cp:coreProperties>
</file>