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279"/>
      </w:tblGrid>
      <w:tr>
        <w:trPr/>
        <w:tc>
          <w:tcPr>
            <w:tcW w:w="5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7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1.03.201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i/>
                <w:sz w:val="28"/>
                <w:szCs w:val="28"/>
                <w:u w:val="single"/>
              </w:rPr>
              <w:t>7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проведения проверки достоверности и полноты сведений</w:t>
      </w:r>
      <w:r>
        <w:rPr/>
        <w:t xml:space="preserve"> </w:t>
      </w:r>
      <w:r>
        <w:rPr>
          <w:sz w:val="28"/>
          <w:szCs w:val="28"/>
        </w:rPr>
        <w:t xml:space="preserve">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, и соблюд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ми служащими требований к служебному поведе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Указом Президента Российской Федерации от 21 сентября 2009 года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Краснодарского края от 8 июня 2008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м Положением определяется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, включённых в Перечень</w:t>
      </w:r>
      <w:r>
        <w:rPr/>
        <w:t xml:space="preserve"> </w:t>
      </w:r>
      <w:r>
        <w:rPr>
          <w:sz w:val="28"/>
          <w:szCs w:val="28"/>
        </w:rPr>
        <w:t>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 (далее - Перечень), на отчётную да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ми служащими, замещающими должности муниципальной службы, включённые в Перечень (далее - муниципальные служащие), по состоянию на конец отчётного пери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 С</w:t>
      </w:r>
      <w:r>
        <w:rPr>
          <w:color w:val="000000"/>
          <w:sz w:val="28"/>
          <w:szCs w:val="28"/>
        </w:rPr>
        <w:t>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"О противодействии коррупции" (далее - требования к служебному поведе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, предусмотренная подпунктом "б" пункта 2 настоящего Положения, осуществляется соответственно в отношении муниципальных служащих, замещающих любую должность муниципальной служб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верка, предусмотренная пунктом 2 настоящего Положения осуществляется общим отделом администрации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Проверка, предусмотренная пунктом 2 настоящего Положения, осуществляется по решению </w:t>
      </w:r>
      <w:r>
        <w:rPr>
          <w:color w:val="000000"/>
          <w:sz w:val="28"/>
          <w:szCs w:val="28"/>
        </w:rPr>
        <w:t>главы Запорожского сельского поселения Темрюкского района и оформляется распоряж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ованием для осуществления проверки, предусмотренной пунктом 2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 осуществлении проверки, предусмотренной настоящим Положением, должностные лица общего отдела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 Проводить беседу с гражданином или муниципальным служащ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блюдении муниципальным служащим требований к служеб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 Нормативный правовой акт, на основании которого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 Содержание и объем сведений, подлежащих провер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5. Срок представления запрашиваемых сведений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 Фамилия, инициалы и номер телефона муниципального служащего, подготовившего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 Другие необходимые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Запросы направляются главой Запорожского сельского поселения Темрюкского района, либо должностным лицом, которому такие полномочия предоставлены главой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ённых в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направляются главой Запорожского сельского поселения Темрюкского района в порядке, определяемом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Государственные органы и организации, их должностные лица обязаны исполнить запрос в срок, указанный в н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Начальник общего отдела обеспеч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о окончании проверки общий отдел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Муниципальный служащий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1. Давать пояснения в письменной форме: в ходе проверки; по вопросам, указанным в подпункте "б" пункта 14 настоящего Положения; по результатам прове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2. Представлять дополнительные материалы и давать по ним пояснения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3. Обращаться к главе Запорожского сельского поселения Темрюкского района или в общий отдел с подлежащим удовлетворению ходатайством о проведении с ним беседы по вопросам, указанным в подпункте "б" пункта 14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ояснения, указанные в пункте 16 настоящего Положения, приобщаю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о результатам проверки главе Запорожского сельского поселения Темрюкского района 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1. О назначении гражданина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2. Об отказе гражданину в назначении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3. Об отсутствии оснований для применения к муниципальному служащему мер </w:t>
      </w:r>
      <w:r>
        <w:rPr>
          <w:color w:val="000000"/>
          <w:sz w:val="28"/>
          <w:szCs w:val="28"/>
        </w:rPr>
        <w:t>дисциплинар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4. О применении к муниципальному служащему мер дисциплинарной 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5. О представлении материалов проверки в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Сведения о результатах проверки с письменного согласия главы Запорожского сельского поселения Темрюкского района, принявшего решение о ее проведении, представляются начальником общего отдел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Глава Запорожского сельского поселения Темрюкского района, рассмотрев доклад и соответствующее предложение, указанные в пункте 19 настоящего Положения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1. Назначить гражданина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2. Отказать гражданину в назначении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3. Применить к муниципальному служащему меры дисциплинарной 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4. Представить материалы проверки в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длинники справок о доходах, об имуществе и обязательствах имущественного характера, поступивших в комиссию по соблюдению требований к служебному поведению муниципальных служащих и урегулированию конфликта интересов приобщаются к личным делам муниципальных служащих. Копии указанных справок хранятся в комиссии по соблюдению требований к служебному поведению муниципальных служащих и урегулированию конфликта интересов в течение трех лет со дня окончания проверки, после чего передаются в арх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Материалы проверки хранятся в общем отделе в течение трех лет со дня ее окончания, после чего передаются в арх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3-08-08T16:50:00Z</cp:lastPrinted>
  <dcterms:modified xsi:type="dcterms:W3CDTF">2014-05-16T04:51:00Z</dcterms:modified>
  <cp:revision>61</cp:revision>
  <dc:subject/>
  <dc:title>1</dc:title>
</cp:coreProperties>
</file>