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информационного освещения деятельности администрации Запорожского сельского поселения Темрюкского района на 2018 год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№ _____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6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20"/>
        <w:gridCol w:w="1800"/>
        <w:gridCol w:w="1440"/>
        <w:gridCol w:w="1800"/>
        <w:gridCol w:w="128"/>
        <w:gridCol w:w="2572"/>
        <w:gridCol w:w="592"/>
        <w:gridCol w:w="1928"/>
        <w:gridCol w:w="232"/>
      </w:tblGrid>
      <w:tr>
        <w:trPr/>
        <w:tc>
          <w:tcPr>
            <w:tcW w:w="14605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  «Обеспечение информационного освещения деятельности администрации Запорожского сельского поселения Темрюкского района на 2018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373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3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прав граждан в сфере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орально-нравственных ценностей  общества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культуры и сохранение культурного наследия, конституционного права                           жителей поселения, получение оперативной  и достоверной информации о важнейших  общественно-политических, социально-культурных событиях в Запорожском сельском поселении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в электронных средствах и публикация  в СМИ  нормативно-правовых актов администрации и Совета Запорож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нормативно – правовых актов администрации и Совета Запорожского сельского поселения Темрюкского района в С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,0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00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убликование материал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деятельности администрации и Совета Запорож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0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300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                                                                    И.В.Рыб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26:00Z</dcterms:created>
  <dc:creator>Абрамова Виктория Викторовна</dc:creator>
  <dc:description/>
  <cp:keywords/>
  <dc:language>en-US</dc:language>
  <cp:lastModifiedBy>Бородин</cp:lastModifiedBy>
  <cp:lastPrinted>2016-12-04T20:09:00Z</cp:lastPrinted>
  <dcterms:modified xsi:type="dcterms:W3CDTF">2017-10-28T10:48:00Z</dcterms:modified>
  <cp:revision>19</cp:revision>
  <dc:subject/>
  <dc:title>ПРИЛОЖЕНИЕ № 1</dc:title>
</cp:coreProperties>
</file>