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180" w:right="-81" w:hanging="0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180" w:right="-81" w:hanging="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 xml:space="preserve">ПРОЕКТ </w:t>
      </w:r>
      <w:r>
        <w:rPr>
          <w:b/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b/>
          <w:i/>
          <w:szCs w:val="28"/>
        </w:rPr>
        <w:t xml:space="preserve">                                </w:t>
      </w:r>
      <w:r>
        <w:rPr>
          <w:b/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программы «Обеспечение информационного освещения деятельности администрации Запорожского сельского поселения Темрюкского района на 2018 год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9 Бюджетного кодекса Российской Федерации. В целях обеспечения конституционного права жителей Запорож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Запорожской и оперативного освещения в средствах массовой информации правовых актов администрации   Запорожского   сельского   поселения    Темрюкского   района,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. Утвердить муниципальную программу «Обеспечение информационного освещения деятельности администрации Запорожского сельского поселения Темрюкского района на 2018 год» приложение читать в новой редакции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Запорожского сельского поселения Темрюкского района  О.П.Макаров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</w:t>
      </w:r>
      <w:r>
        <w:rPr>
          <w:szCs w:val="28"/>
        </w:rPr>
        <w:tab/>
        <w:t xml:space="preserve">                    Н.Г.К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2:00Z</dcterms:created>
  <dc:creator>USER5</dc:creator>
  <dc:description/>
  <cp:keywords/>
  <dc:language>en-US</dc:language>
  <cp:lastModifiedBy>Бородин</cp:lastModifiedBy>
  <cp:lastPrinted>2016-12-04T19:56:00Z</cp:lastPrinted>
  <dcterms:modified xsi:type="dcterms:W3CDTF">2017-10-28T10:47:00Z</dcterms:modified>
  <cp:revision>30</cp:revision>
  <dc:subject/>
  <dc:title>                                                          </dc:title>
</cp:coreProperties>
</file>