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  деятельности  администрации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№ 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 целевые показатели программы «Обеспечение информационного освещения деятельности администрации Запорожского сельского поселения Темрюкского района на 2018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379"/>
        <w:gridCol w:w="1642"/>
        <w:gridCol w:w="2777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информационного освещения  деятельности  администрации Запорожского сельского поселения Темрюкского района на 2018 год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электронных сетях массовой информ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к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Запорожского сельского 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4:35:00Z</dcterms:created>
  <dc:creator>Pc1</dc:creator>
  <dc:description/>
  <cp:keywords/>
  <dc:language>en-US</dc:language>
  <cp:lastModifiedBy>Бородин</cp:lastModifiedBy>
  <cp:lastPrinted>2016-12-04T20:08:00Z</cp:lastPrinted>
  <dcterms:modified xsi:type="dcterms:W3CDTF">2017-10-28T10:49:00Z</dcterms:modified>
  <cp:revision>34</cp:revision>
  <dc:subject/>
  <dc:title/>
</cp:coreProperties>
</file>