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5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 подпрограммы 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од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в сфере муниципального управления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одпрограммы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.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одпрограммы и контроль за ее вы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8 год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закупок товаров, работ и услуг для обеспечения 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средств местного бюджета на 2018 год составляет 4702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в сфере муниципального управ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олнение бюджета Запорожского сельского поселения Темрюкского района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вешенного подхода требует решение задачи по обеспечению долгосрочной сбалансированности и устойчивости бюджета Запорожского сельского поселения Темрюкского района, основанное на среднесрочном и долгосрочном финансовом планировании. Формирование финансового плана на долгосрочную перспективу –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С 2017 года увеличивается темп роста доходов консолидированного бюджета Запорожского сельского поселения Темрюкского района, и как следствие – уменьшается дефицит бюджета (таблица 1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 xml:space="preserve">Основные параметры консолидированного бюджета Запорожского </w:t>
      </w:r>
      <w:r>
        <w:rPr/>
        <w:t>сельского поселения Темрюкского района,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857"/>
        <w:gridCol w:w="1800"/>
        <w:gridCol w:w="2006"/>
      </w:tblGrid>
      <w:tr>
        <w:trPr>
          <w:tblHeader w:val="true"/>
          <w:trHeight w:val="3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5год,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6год, отч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7 год, прогноз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bCs/>
              </w:rPr>
            </w:pPr>
            <w:r>
              <w:rPr/>
              <w:t>Доходы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41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1808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7292,9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до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7,0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813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1474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1444,8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0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333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5848,1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асходы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49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8062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4517,3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рас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9,5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Дефицит (-), профицит (+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107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746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7224,4</w:t>
            </w:r>
          </w:p>
        </w:tc>
      </w:tr>
      <w:tr>
        <w:trPr>
          <w:trHeight w:val="9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Отношение дефицита бюджета к доходам без учета безвозмездных поступлений, рассчитанное в соответствии с Бюджетным Кодексом Российской Федерации, %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консолидированного бюджета доминируют налоговые и неналоговые доходы – 68,3 процентов (таблица 2).</w:t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ов консолидированного бюджета  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ого сельского поселения Темрюкского района, %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559"/>
        <w:gridCol w:w="1634"/>
        <w:gridCol w:w="180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6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лан 2018 год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сновная часть поступлений налоговых и неналоговых доходов консолидированного бюджета Запорожского сельского поселения Темрюкского района обеспечена поступлениями арендной платы за земельные учас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Запорожского сельского поселения Темрюкского района в условиях ограниченности ресурс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ход к формированию бюджета Запорожского сельского поселения Темрюкского района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>ния бюджетных реформ с выходом системы муниципального управления на качественно новый уровень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Запорожского сельского поселения Темрюкского района является важнейшей предпосылкой финансового обеспечения принятых расходных обязательств Запорожского сельского поселения Темрюкского района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оздание условий для повышения эффективности бюджетных расходов и качества управления муниципальными финансами в Запорожском сельском поселении Темрюкского района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еспечение сбалансированности и устойчивости бюджета Запорож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8 год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и финан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</w:rPr>
        <w:t>- осуществление закупок товаров, работ и услуг для обеспечения  муниципальных нужд с системами планирования и исполнения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- 2018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 xml:space="preserve">4702,0 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</w:t>
      </w:r>
      <w:r>
        <w:rPr/>
        <w:t xml:space="preserve">4702,0 </w:t>
      </w:r>
      <w:r>
        <w:rPr>
          <w:sz w:val="28"/>
          <w:szCs w:val="28"/>
        </w:rPr>
        <w:t>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bookmarkStart w:id="1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76530</wp:posOffset>
              </wp:positionV>
              <wp:extent cx="89535" cy="358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8.2pt;mso-wrap-distance-left:0pt;mso-wrap-distance-right:0pt;mso-wrap-distance-top:0pt;mso-wrap-distance-bottom:0pt;margin-top:-13.9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2:00Z</dcterms:created>
  <dc:creator>1</dc:creator>
  <dc:description/>
  <cp:keywords/>
  <dc:language>en-US</dc:language>
  <cp:lastModifiedBy>Nastya</cp:lastModifiedBy>
  <cp:lastPrinted>2019-01-11T15:36:00Z</cp:lastPrinted>
  <dcterms:modified xsi:type="dcterms:W3CDTF">2019-01-11T12:36:00Z</dcterms:modified>
  <cp:revision>52</cp:revision>
  <dc:subject/>
  <dc:title>                                                                                 УТВЕРЖДЕНА                                                                                           </dc:title>
</cp:coreProperties>
</file>