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25.12.2018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i/>
          <w:sz w:val="28"/>
          <w:szCs w:val="28"/>
          <w:u w:val="single"/>
        </w:rPr>
        <w:t>309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13 октября 2017 года № 168 «Об утверждении муниципальной программы «Эффективное муниципальное управление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   (с изменениями от 17    ноября 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й в постановление администрации Запорожского сельского поселения Темрюкского района от 13   октября   2017    года    № 168 «Эффективное муниципальное управление на 2018 год Запорожского сельского поселения Темрюкского района» приложения 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Постановление администрации Запорожского сельского   поселения Темрюкского района от     24    декабря    2018   года  № 298</w:t>
        <w:tab/>
        <w:t>«О   внесении изменений в постановление  администрации Запорожского сельского поселения Темрюкского района от 13 октября 2017 года № 168 «Об утверждении муниципальной программы «Эффективное муниципальное управление на 2018 год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 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12.2018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13 октября 2017 года № 168 «Об утверждении муниципальной программы «Эффективное муниципальное управление на 2018 год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9-01-11T15:30:00Z</cp:lastPrinted>
  <dcterms:modified xsi:type="dcterms:W3CDTF">2019-01-11T12:31:00Z</dcterms:modified>
  <cp:revision>117</cp:revision>
  <dc:subject/>
  <dc:title>     </dc:title>
</cp:coreProperties>
</file>