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ЗАПОРОЖСКОГО СЕЛЬСКОГО ПОСЕЛЕНИЯ   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№ 26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сия                                                                                    </w:t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8 декабря 2014 года                                                           </w:t>
        <w:tab/>
        <w:t xml:space="preserve">    ст-ца Запорожск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«О конкурсе на замещение вакантн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муниципальной службы Запорожского сельского поселения Темрюкского района»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2 марта 2007 года № 25-ФЗ «О муниципальной службе в Российской Федерации» и закона Краснодарского края от 8 июня 2007 года  № 1244-КЗ «О муниципальной службе в Краснодарском крае», а также в целях обеспечения конституционного права граждан Российской Федерации на равный доступ к муниципальной службе Запорожского сельского поселения Темрюкского района Совет Запорожского сельского поселения Темрюкского района, РЕШИЛ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«О конкурсе на замещение вакантной должности муниципальной   службы Запорожского сельского поселения Темрюкского района» (далее Положение) согласно прилож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ложение в установленном порядке и на сайте администрации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И.Р. Абрамян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Spacing"/>
        <w:suppressAutoHyphens w:val="true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2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color w:val="000080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DefaultParagraphFont"/>
    <w:qFormat/>
    <w:rPr>
      <w:lang w:val="en-US"/>
    </w:rPr>
  </w:style>
  <w:style w:type="character" w:styleId="Style15">
    <w:name w:val="Нижний колонтитул Знак"/>
    <w:basedOn w:val="DefaultParagraphFont"/>
    <w:qFormat/>
    <w:rPr>
      <w:lang w:val="en-US"/>
    </w:rPr>
  </w:style>
  <w:style w:type="character" w:styleId="Style16">
    <w:name w:val="Гипертекстовая ссылка"/>
    <w:basedOn w:val="DefaultParagraphFont"/>
    <w:qFormat/>
    <w:rPr>
      <w:rFonts w:ascii="Times New Roman" w:hAnsi="Times New Roman" w:cs="Times New Roman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4"/>
      <w:szCs w:val="24"/>
      <w:lang w:val="ru-RU" w:eastAsia="ru-RU" w:bidi="ar-SA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4</Words>
  <Characters>1839</Characters>
  <CharactersWithSpaces>156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0:00Z</dcterms:created>
  <dc:creator>Петрий</dc:creator>
  <dc:description/>
  <dc:language>en-US</dc:language>
  <cp:lastModifiedBy/>
  <cp:lastPrinted>2012-12-29T15:57:00Z</cp:lastPrinted>
  <dcterms:modified xsi:type="dcterms:W3CDTF">2014-12-31T11:47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