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: «Выдача разрешений на строительство, реконструкцию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выдаче разрешений на строительство, реконструкцию объектов капитального строительства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ем муниципальной услуги является застройщик – физическое или юридическое лицо, обеспечивающее на принадлежащем ему земельном участке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 или уполномоченные им лица при наличии документа, удостоверяющие правомоч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440"/>
        <w:gridCol w:w="2520"/>
        <w:gridCol w:w="1080"/>
        <w:gridCol w:w="122"/>
        <w:gridCol w:w="1678"/>
      </w:tblGrid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rPr/>
            </w:pPr>
            <w:r>
              <w:rPr>
                <w:sz w:val="28"/>
                <w:szCs w:val="28"/>
              </w:rPr>
              <w:t xml:space="preserve">Адреса электронной почты и сайта 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непосредственно предоставляющий услугу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 Краснодарского края (далее – Администрация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Ф, Краснодарский край, Темрюкский район, ст. Запорожская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. Ленина, 22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:1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-четвер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8-00 до 17-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рыв на обед:</w:t>
            </w:r>
          </w:p>
          <w:p>
            <w:pPr>
              <w:pStyle w:val="Normal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до 14-00, пятница с 8-00 до 16-00, перерыв с 12-00 до 13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: суббота, воскресен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48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3-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3-4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www.adm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-zaporozhskaya</w:t>
              </w:r>
              <w:r>
                <w:rPr>
                  <w:rStyle w:val="InternetLink"/>
                  <w:sz w:val="28"/>
                  <w:szCs w:val="28"/>
                </w:rPr>
                <w:t>.ru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aporoz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adm@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муниципального образования Темрюкский район «Многофункциональный центр предоставления государственных и муниципальных услуг» (далее «МФЦ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, Краснодарский край, Темрюкский район, г. Темрюк, ул. Герцена, 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едельник - пятница с 8-00 до 19-00, без перерыва на обед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убботу с 8-00 до 13-00 без перерыва на обед. Выходной день: воскресен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86148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4-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emryuk.ru</w:t>
            </w:r>
          </w:p>
          <w:p>
            <w:pPr>
              <w:pStyle w:val="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в Темрюкском районе (далее – Филиал ФГБУ «ФКП управление Росреестр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емрюк, ул. Таманская, 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едельник - четверг с 8-00 до 17-00, пятн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, перерыв на обед: с 12-00 до 13-00. Выходные дни: суббота, воскресень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148)4-43-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Темрюкский отдел Управления Федеральной службы государственной регистрации, кадастра и картографии по Краснодарскому кра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. Темрюк, ул. Розы Люксембург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варительная запись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4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4-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O_44@frskuban.ru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раснодарской краевой государственной экспертизы проектов территориального планирования, проектов строительства и инженерных изысканий. (ГАУ КК «Краснодаркрайгосэкспертиз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Северная,324, литера, 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едельник - пятница с 8-00 до 17-0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рыв на обе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2-00 до 13-00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: суббота, воскресень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5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2-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pert@mail.ru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организация, имеющая допуски на проектирование (для ИЖС без допус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keepLines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Администрацией и 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посредством Единого бесплатного многоканального номера  8-800-1000-900 (понедельник – пятница с 9-00 до 18-00).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 муниципаль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редством Единого бесплатного многоканального номера   8-800-1000-900 (понедельник – пятница с 9-00 до 18-00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ная версия регламента предоставляемой услуги размещается (после официального опубликования (обнародования)) на официальном сайте Администрации Запорожского сельского поселения Темрюкского района  www.adm-</w:t>
      </w:r>
      <w:r>
        <w:rPr>
          <w:sz w:val="28"/>
          <w:szCs w:val="28"/>
          <w:lang w:val="en-US"/>
        </w:rPr>
        <w:t>zaporozhskaya</w:t>
      </w:r>
      <w:r>
        <w:rPr>
          <w:sz w:val="28"/>
          <w:szCs w:val="28"/>
        </w:rPr>
        <w:t>.r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«Администрация» - «Административная реформа» - «Реестр муниципальных услуг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едоставляемой услуге (регламент предоставляемой услуги и список предоставляемых услуг Управлением), в течении 7 календарных дней со дня вступления в силу правового акта регламентирующего муниципальную услугу, передаются разработчиком регламента в  общий отдел Админист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тдел администрации в течении 7 календарных дней вносит сведения, предоставленные разработчиком регламентов в необходимые для заполнения поля данных программы, позволяющей размещать сведения о муниципальных услугах на портале государственных и муниципальных услуг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 «Выдача разрешений на строительство, реконструкцию объектов капитального строитель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рганизацией, непосредственно предоставляющей услугу является Администрация Запорожского сельского поселения Темрюкского района;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- организациями, участвующими в предоставлении услуги:  «МФЦ», Темрюкский отдел Управления Федеральной службы государственной регистрации, кадастра и картографии по Краснодарскому краю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в Темрюкском районе, Управление Краснодарской краевой государственной экспертизы проектов территориального планирования, проектов строительства и инженерных изысканий. (ГАУ КК «Краснодаркрайгосэкспертиза»), любая организация, имеющая допуски на проектирование (для ИЖС без допусков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 Федерального закона от 27 июля 2010 года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разрешения либо отказ в выдаче разрешения на строительство, реконструкцию, объектов капитального строитель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десять дней  со дня регистрации 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достроительным кодексом Российской Федерации статья 51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29 декабря 2004 года № 191-ФЗ «О введении в действие Градостроительного кодекса Российской Федерации» ст. 1, ст. 2,    ст. 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6 октября 2003 года № 131-ФЗ «Об общих принципах организации местного самоуправления в Российской Федерации»  ст. 1, ст. 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 мая 2006 года  № 59-ФЗ «О порядке рассмотрения обращений граждан Российской Федерации» ст. 2, ст. 10, ст. 11, ст.1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) 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Уставом Запорож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олучения муниципальной услу</w:t>
      </w:r>
      <w:r>
        <w:rPr/>
        <w:t>г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810"/>
        <w:gridCol w:w="169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окументы, предоставляемые заявителем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выдаче разрешения на строительство, реконструкцию, капитальный ремонт объекта капитального строитель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ое подписью  председателя квартального комитета либо уполномоченным сотрудником сельской администрации соглас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х правообладателей объекта капитального строительства (в случае реконструкции такого объект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ланировочной организации земельного участка с обозначением места размещения объекта индивидуального жилищного строительства (для ИЖС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ая документация (не требуется для ИЖС)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яснительная записка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й публичных сервитутов, объектов археологического наслед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хемы отображающие архитектурные реш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вед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роект организации строительства объекта капитального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ект 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паспорт гражданина РФ, паспорт моряка, удостоверение личности военнослужащего РФ, военный билет, временное удостоверение личности гражданина РФ по форме № 2-П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ительное заключение государственной экологической экспертизы проектной документации (в случаях, предусмотренных частью 6 статьи 49 Градостроительного кодекса Российской Федерац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устанавливающие документы на земельный участок и объектов капитального строительства (при наличии данных объектов) (в случае если права не зарегистрированы в ЕГРП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 договоры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) акт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идетельства о праве на наслед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) вступившие в законную силу судебные а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) акт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) иные акты передачи прав на недвижимое имущество и сделок с ним в соответствии с законодательством, действовавшим в месте передачи на момент ее соверш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достроительный план земельного участка (в случае отсутствия его в архиве Администрации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устанавливающие документы (в случае если права зарегистрированы в ЕГРП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Выписка из единого государственного реестра прав на недвижимое имущество и сделок с ним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 с обозначением места размещения объекта индивидуального жилищного строительства (для ИЖС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достроительный план земельного участк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вправе по собственной инициативе предоставить документы, представленные в рамках межведомственного взаимодействия.</w:t>
        <w:tab/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: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пределение или решение суда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обращение за получением муниципальной услуги ненадлежащего лица.    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несоответствие представленных документов, прилагаемых к заявлению о выдаче разрешения на строительство,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редставленных документов, прилагаемых к заявлению о выдаче разрешения на строительство 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252"/>
        <w:gridCol w:w="1666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услуг необходимой и обязательно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имания пла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>
                <w:sz w:val="28"/>
                <w:szCs w:val="28"/>
              </w:rPr>
              <w:t>Управление Краснодарской краевой государственной экспертизы проектов территориального планирования, проектов строительства и инженерных изысканий. (ГАУ  КК «Краснодаркрайгосэкспертиз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дготовка заключение государственной экологической экспертизы проектной документации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ложительное заключение государственной экологической экспертизы проектной документации (в случаях, предусмотренных частью 6 статьи 49 Градостроительного кодекса Российской Федерации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>
                <w:sz w:val="28"/>
                <w:szCs w:val="28"/>
              </w:rPr>
              <w:t xml:space="preserve">Постановлением Правительства РФ  от 5 марта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года №145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>
                <w:sz w:val="28"/>
                <w:szCs w:val="28"/>
              </w:rPr>
              <w:t xml:space="preserve">«Положение об организации и проведении государственной экспертизы проектной документации и результатов инженерных изысканий»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дготовка заключения государственной экспертизы проектной документ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ложительное заключение государственной экспертизы проектной документации объектов, строительство, реконструкцию капитальный ремонт которых предполагает осуществлят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)  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любая организация, имеющая допуски на проектирование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ной докумен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ектная документация (не требуется для ИЖС):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яснительная записка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>2.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апитального строительства, подъездов и проходов к нему, границ зон действий публичных сервитутов, объектов археологического наследия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Схемы отображающие архитектурные решения;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Сведения об инженерном оборудовании, сводный план сетей инженерно-технического обеспечения с обозначением места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>6. проект организации строительства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Проект организации работ по сносу или демонтажу объектов капитального строительства, их частей    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огласно, утвержденных сборников цен и инструкции коэффициентов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явите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Любая проектная орган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хемы планировочной организации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 с обозначением места размещения объекта индивидуального жилищного строительства (для ИЖ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обладатели объекта капитального строительства заверение соглас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едседатель квартального 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гласие всех правообладателей объекта капитального строительства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веренное подписью председателя согласие всех правообладателей объекта капитального строительства ( в случае реконструкции такого объекта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30 минут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12. Регистрация запроса заявителя о предоставлении муниципальной услуги осуществляется специалистами  «МФЦ» и специалистами Администрации. Общий срок регистрации запроса – 1 д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 xml:space="preserve">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 «МФЦ», почтовый адрес: РФ, Краснодарский край, Темрюкский район, г. Темрюк, ул. Герцена, 46, Муниципальное казенное учреждение муниципального образования Темрюкский район «Многофункциональный центр предоставления государственных и муниципальных услуг» (далее «МФЦ»). Режим работы  «МФЦ» муниципального образования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 Возможность получения консультационных услуг об оказываемой муниципальной услуге, посредством Единого бесплатного многоканального номера 8-800-1000-900 (понедельник-пятница с 9.00 до 18.00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предоставления муниципальных и особенности предоставления муниципальных услуг в электронной форме – не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При предоставлении услуги в «МФЦ» прием и регистрацию документов для оказания услуги, а также выдача результата оказания услуги осуществляется сотрудниками 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ind w:firstLine="709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муниципальной услуги: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1) прием и регистрация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одготовка разрешения на строительство, реконструкцию объектов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выдача разрешения на строительство, реконструкцию объектов капитального строитель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3.3. Паспорт административных процедур (административных действий, входящих в состав административной процедуры) приводятся в приложении к административному регламенту (приложение № 1)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09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3.4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3.4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2 к регламенту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Администрации, сотрудник  «МФЦ» ответственным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- прием и регистрация заявления сотрудником  «МФЦ», передача его специалисту Администрации либо отказ в приеме заявления; регистрация специалистом Администрации заявления и передача его Главе Запорожского сельского поселения Темрюкского района; Глава Запорожского сельского поселения  отписывает заявление в работу специалисту Администрации. </w:t>
      </w:r>
      <w:r>
        <w:rPr>
          <w:bCs/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1 ден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иеме документов для последующего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3.4.2 Описание административной процедуры «</w:t>
      </w:r>
      <w:r>
        <w:rPr>
          <w:sz w:val="28"/>
          <w:szCs w:val="28"/>
        </w:rPr>
        <w:t>Подготовка разрешения на строительство, реконструкцию объекта капитального строительства</w:t>
      </w:r>
      <w:r>
        <w:rPr>
          <w:rFonts w:eastAsia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услуги с резолюцией Главы Запорож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Администр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Администрации, ответственного за выполнение работ по подготовке разрешения на строительство, реконструкцию объектов капитального строительства, входящего в состав административной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ециалист Администрации выполняет следующие виды раб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одят проверку наличия документов, необходимых для принятия решения о выдаче разрешения на строительст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ка специалистом Администрации, разрешения, либо отказа и направление его на подпись Главе Запорожского сельского поселения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разрешения, либо мотивированного отказа, Главы Запорожского сельского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срок административных действий 8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срок административной процедуры 8 дней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нормативным документам градостроительного и земельного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ое разрешение на строительство, реконструкцию объектов капитального строительства</w:t>
      </w:r>
      <w:r>
        <w:rPr>
          <w:rFonts w:eastAsia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регистрация </w:t>
      </w:r>
      <w:r>
        <w:rPr>
          <w:rFonts w:eastAsia="Times New Roman CYR"/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>на строительство, реконструкцию объекта капитального строительства в журнале регистрации разрешений на строительство, реконструкцию объектов капитального строитель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/>
          <w:color w:val="000000"/>
          <w:sz w:val="28"/>
          <w:szCs w:val="28"/>
        </w:rPr>
        <w:t>3.4.3 Описание административной процедуры «</w:t>
      </w:r>
      <w:r>
        <w:rPr>
          <w:sz w:val="28"/>
          <w:szCs w:val="28"/>
        </w:rPr>
        <w:t>Выдача разрешения на строительство, реконструкцию объекта капитального строительства</w:t>
      </w:r>
      <w:r>
        <w:rPr>
          <w:rFonts w:eastAsia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подготовленного и подписанного Главой Запорожского сельского поселения разрешения на строительство, реконструкцию объекта капитального строительства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Администрации, сотрудник  «МФЦ» ответственные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- специалист Администрации, уведомляет и направляет разрешение, либо отказ в выдаче разрешения сотруднику  «МФЦ». </w:t>
      </w:r>
      <w:r>
        <w:rPr>
          <w:bCs/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щий срок административной процедуры 1 д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г) критерий принятия решения: прибытие заявителя для получения </w:t>
      </w:r>
      <w:r>
        <w:rPr>
          <w:rFonts w:eastAsia="Times New Roman CYR"/>
          <w:color w:val="000000"/>
          <w:sz w:val="28"/>
          <w:szCs w:val="28"/>
        </w:rPr>
        <w:t>разреш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выдача заявителю </w:t>
      </w:r>
      <w:r>
        <w:rPr>
          <w:rFonts w:eastAsia="Times New Roman CYR"/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строительство, реконструкцию объекта капитального строительства</w:t>
      </w:r>
      <w:r>
        <w:rPr>
          <w:rFonts w:eastAsia="Times New Roman CYR"/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роспись заявителя в получении </w:t>
      </w:r>
      <w:r>
        <w:rPr>
          <w:rFonts w:eastAsia="Times New Roman CYR"/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>на строительство, реконструкцию объекта капитального строительства в журнале регистрации разрешений на строительство, реконструкцию объектов капитального строительства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Запорожского сельского поселении Темрюкского района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, в котором отмечаются выявленные недостатки и предложения по их устран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лановые проверки проводятся 1 раз в год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вязи с конкретным обращением заявителя Главой Запорожского сельского поселения Темрюк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6"/>
        <w:numPr>
          <w:ilvl w:val="0"/>
          <w:numId w:val="0"/>
        </w:numPr>
        <w:spacing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6"/>
        <w:numPr>
          <w:ilvl w:val="0"/>
          <w:numId w:val="0"/>
        </w:numPr>
        <w:spacing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488"/>
        <w:gridCol w:w="1523"/>
        <w:gridCol w:w="1885"/>
        <w:gridCol w:w="1560"/>
        <w:gridCol w:w="1558"/>
      </w:tblGrid>
      <w:tr>
        <w:trPr>
          <w:tblHeader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в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лжностное лиц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лефон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3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лава Запорожского сельского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-пятница с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00 до 17-00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-00 до 14-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– Ч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т. и предпраздничные д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на обе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: суббота, воскресен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77-3-15, факс 77-3-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aporoz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353551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т.Запорожская, Темрюкского района, Краснодарского края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22, каб. № 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ФЦ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ы «МФЦ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н.-пт.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9-00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б.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 перерывов на об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н.-пт.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-19 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 перерывов на об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5-44-45</w:t>
            </w:r>
          </w:p>
          <w:p>
            <w:pPr>
              <w:pStyle w:val="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emryuk.r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Ф, Краснодарский край, Темрюкский район, г. Темрюк, ул. Герцена, 46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на имя главы Запорожского сельского поселения Темрюкского района, жалоба рассматривается коллегиальным органом по досудебному (внесудебному) обжалова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rFonts w:eastAsia="Times New Roman CYR"/>
          <w:b/>
          <w:b/>
          <w:color w:val="000000"/>
          <w:sz w:val="28"/>
          <w:szCs w:val="28"/>
        </w:rPr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</w:t>
      </w:r>
    </w:p>
    <w:p>
      <w:pPr>
        <w:pStyle w:val="Normal"/>
        <w:jc w:val="both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А.Г.Толстокор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sz w:val="32"/>
      <w:szCs w:val="3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aporozh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35:00Z</dcterms:created>
  <dc:creator>Celeron 2000</dc:creator>
  <dc:description/>
  <cp:keywords/>
  <dc:language>en-US</dc:language>
  <cp:lastModifiedBy>USER5</cp:lastModifiedBy>
  <cp:lastPrinted>2012-03-23T10:14:00Z</cp:lastPrinted>
  <dcterms:modified xsi:type="dcterms:W3CDTF">2012-06-07T07:16:00Z</dcterms:modified>
  <cp:revision>8</cp:revision>
  <dc:subject/>
  <dc:title>                                                               Приложение</dc:title>
</cp:coreProperties>
</file>