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1310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6"/>
          <w:szCs w:val="26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РЮК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 № 2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сессия                                                                                </w:t>
      </w:r>
      <w:r>
        <w:rPr>
          <w:rFonts w:eastAsia="Arial Unicode MS"/>
          <w:color w:val="000000"/>
          <w:sz w:val="28"/>
          <w:szCs w:val="28"/>
          <w:lang w:val="en-US"/>
        </w:rPr>
        <w:t>IV</w:t>
      </w:r>
      <w:r>
        <w:rPr>
          <w:rFonts w:eastAsia="Arial Unicode MS"/>
          <w:color w:val="000000"/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«27» февраля</w:t>
      </w:r>
      <w:r>
        <w:rPr>
          <w:rFonts w:eastAsia="Arial Unicode MS"/>
          <w:color w:val="000000"/>
          <w:sz w:val="28"/>
          <w:szCs w:val="28"/>
        </w:rPr>
        <w:t xml:space="preserve"> 2023 года</w:t>
        <w:tab/>
        <w:tab/>
        <w:tab/>
        <w:t xml:space="preserve">                                      ст</w:t>
      </w:r>
      <w:r>
        <w:rPr>
          <w:rFonts w:eastAsia="Arial Unicode MS"/>
          <w:color w:val="000000"/>
          <w:sz w:val="28"/>
          <w:szCs w:val="28"/>
          <w:lang w:val="en-US"/>
        </w:rPr>
        <w:t>-</w:t>
      </w:r>
      <w:r>
        <w:rPr>
          <w:rFonts w:eastAsia="Arial Unicode MS"/>
          <w:color w:val="000000"/>
          <w:sz w:val="28"/>
          <w:szCs w:val="28"/>
        </w:rPr>
        <w:t>ца Запорож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йскуранта гарантированного перечня услуг по погребению, оказываемых на территории Запорожского сельского поселения Темрюкского района с 01 февраля 2023 года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12 января 1996 года № 8-ФЗ «О погребении и похоронном деле», от 6 октября 2003 года № 131-ФЗ» Об общих принципах организации местного самоуправления в Российской Федерации», законом Краснодарского края от 4 февраля 2004 года № 666-КЗ «О погребении и похоронном деле в Краснодарском крае», Совет Запорожского сельского поселения Темрюкского района, РЕШИЛ: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прейскурант гарантированного перечня услуг по погребению, оказываемых на территории Запорожского сельского поселения Темрюкского района с 01 февраля 2023 года (приложение №1, №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Запорожского сельского поселения Темрюкского района (Полтораченко) официально опубликовать настоящее реш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 – 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заместителя главы Запорожского сельского поселения Темрюкского района Ясинскую Е.И.,  и постоянную комиссию по вопросам жилищно-коммунального хозяйства, промышленности, строительства, связи бытового и торгового обслуживания  Тесля Р.Л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и распространяет свои действия с 01 февраля 2023 г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 сель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Н.Г. Колод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«27» февраля 2023 год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 Абрамя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«27» февраля 2023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к решению 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 сессии 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  <w:t>от 27.02.2023 года № 211</w:t>
      </w:r>
    </w:p>
    <w:p>
      <w:pPr>
        <w:pStyle w:val="Normal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рованного перечня услуг по погребени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ываемых на территории Запорожского сельского 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 с 01 февраля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80"/>
        <w:gridCol w:w="3040"/>
      </w:tblGrid>
      <w:tr>
        <w:trPr>
          <w:trHeight w:val="7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 услуги</w:t>
            </w:r>
          </w:p>
        </w:tc>
        <w:tc>
          <w:tcPr>
            <w:tcW w:w="3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,  руб. с 01.02.2023</w:t>
            </w:r>
          </w:p>
        </w:tc>
      </w:tr>
      <w:tr>
        <w:trPr>
          <w:trHeight w:val="6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формление  документов, необходимых для погребени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,05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6,45</w:t>
            </w:r>
          </w:p>
        </w:tc>
      </w:tr>
      <w:tr>
        <w:trPr>
          <w:trHeight w:val="70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06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ение тела умершего(погибшего)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7,74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возка тела (останков) умершего к  месту  захоронения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5,68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экскаватором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ебение  умершего  при рытье могилы вручную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8,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ТОГО                                                                        7692,1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.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экскаватором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.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рытье  могилы вручную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92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>к решению L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II сессии 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firstLine="652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2.202</w:t>
      </w: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 xml:space="preserve">года № </w:t>
      </w:r>
      <w:r>
        <w:rPr>
          <w:sz w:val="28"/>
          <w:szCs w:val="28"/>
          <w:lang w:val="en-US"/>
        </w:rPr>
        <w:t>211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аблица расчета стоимости услуг, предоставляемых согласно гарантированному перечню услуг по погребению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ерритории Запорож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43"/>
        <w:gridCol w:w="1878"/>
        <w:gridCol w:w="1416"/>
        <w:gridCol w:w="1816"/>
      </w:tblGrid>
      <w:tr>
        <w:trPr>
          <w:trHeight w:val="22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услуги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йствующая стоимость по состоянию на 31.01.2022, руб.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екс инфляции на 2023 г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тоимость услуг с учетом индекса инфляции с 01.02.2023,               руб.                     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формление  документов, необходимых для погребения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4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11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5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,1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1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6,4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ная табличка  с указанием ФИО, даты рождения и смерти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1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06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чение тела умершего(погибшего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5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1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7,74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тела (останков) умершего к  месту  захоронения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,4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11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5,68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ение  умершего  при рытье могилы экскаватором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ение  умершего  при рытье могилы вручную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5,2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11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8,13</w:t>
            </w:r>
          </w:p>
        </w:tc>
      </w:tr>
      <w:tr>
        <w:trPr>
          <w:trHeight w:val="6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ТОГО  предельная стоимость гарантированного перечня услуг по погребению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74,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11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92,11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рытье  могилы экскаватором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3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 рытье  могилы вручную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74,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119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92,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42:00Z</dcterms:created>
  <dc:creator>камп</dc:creator>
  <dc:description/>
  <cp:keywords/>
  <dc:language>en-US</dc:language>
  <cp:lastModifiedBy>Nastya</cp:lastModifiedBy>
  <cp:lastPrinted>2022-02-25T08:57:00Z</cp:lastPrinted>
  <dcterms:modified xsi:type="dcterms:W3CDTF">2023-02-27T05:57:00Z</dcterms:modified>
  <cp:revision>36</cp:revision>
  <dc:subject/>
  <dc:title>РОССИЙСКАЯ ФЕДЕРАЦИЯ</dc:title>
</cp:coreProperties>
</file>