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Предоставление в аренду без проведения торгов земельного участк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й находится в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муниципальной собствен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котором расположен объект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незавершен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170295" cy="951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74.9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3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>постановления администрации Запорожского сель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5.1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>постановления администрации Запорожского сель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51:00Z</dcterms:modified>
  <cp:revision>6</cp:revision>
  <dc:subject/>
  <dc:title>Схема (алгоритм) взаимодействия</dc:title>
</cp:coreProperties>
</file>