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4500" w:leader="none"/>
        </w:tabs>
        <w:ind w:firstLine="709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административный регламент по предоставлению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 (согласно приложению). 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sz w:val="28"/>
        </w:rPr>
        <w:t xml:space="preserve">2. Постановление от 20.05.2015 № 228 </w:t>
      </w:r>
      <w:r>
        <w:rPr>
          <w:sz w:val="28"/>
          <w:szCs w:val="28"/>
        </w:rPr>
        <w:t>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 считать утратившим силу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>5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6" w:hanging="11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Настя</cp:lastModifiedBy>
  <cp:lastPrinted>2015-05-21T17:46:00Z</cp:lastPrinted>
  <dcterms:modified xsi:type="dcterms:W3CDTF">2016-06-28T12:53:00Z</dcterms:modified>
  <cp:revision>25</cp:revision>
  <dc:subject/>
  <dc:title>     </dc:title>
</cp:coreProperties>
</file>