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ЗАПОРОЖ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6.09.2020</w:t>
      </w:r>
      <w:r>
        <w:rPr>
          <w:bCs/>
          <w:sz w:val="28"/>
          <w:szCs w:val="28"/>
        </w:rPr>
        <w:t xml:space="preserve">                                                                                            № </w:t>
      </w:r>
      <w:r>
        <w:rPr>
          <w:bCs/>
          <w:sz w:val="28"/>
          <w:szCs w:val="28"/>
          <w:u w:val="single"/>
        </w:rPr>
        <w:t>105</w:t>
      </w:r>
    </w:p>
    <w:p>
      <w:pPr>
        <w:pStyle w:val="Normal"/>
        <w:ind w:right="-365" w:hanging="0"/>
        <w:jc w:val="center"/>
        <w:rPr/>
      </w:pPr>
      <w:r>
        <w:rPr/>
        <w:t>станица Запорож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нения бюджета Запорожского сельского поселения Темрюкского района по расходам и источникам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Запорожского сельского поселения Темрюкского района от 15.11.2019 года № 20 «Об утверждении Положения о бюджетном процессе в Запорожском сельском поселении Темрюкского района»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и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2. Общему отделу (Рыбиной) разместить на официальном сайте администрации Запорож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в информационно-телекоммуникационной  сети «Интернет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выполнением настоящего постановления возложить на начальника финансового отдела администрации Запорож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С.Н.Кихаево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 свое действие на правоотношения, возникшие с 01.01.202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Н.Г.Колодин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fa-IR" w:bidi="fa-IR"/>
        </w:rPr>
      </w:pPr>
      <w:r>
        <w:rPr>
          <w:rFonts w:cs="Times New Roman"/>
          <w:sz w:val="28"/>
          <w:szCs w:val="24"/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екта постановл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исполнения бюджета Запорожского сельского поселения Темрюкского района по расходам и источникам финансирования дефицита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</w:t>
        <w:tab/>
        <w:tab/>
        <w:t xml:space="preserve">                   С.Н.Киха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</w:t>
        <w:tab/>
        <w:t xml:space="preserve">                          </w:t>
        <w:tab/>
        <w:tab/>
        <w:t>И.В.Рыб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Начальник юридического отдела</w:t>
        <w:tab/>
        <w:t>Р.С.Тихий</w:t>
      </w:r>
    </w:p>
    <w:p>
      <w:pPr>
        <w:pStyle w:val="Normal"/>
        <w:jc w:val="center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User</cp:lastModifiedBy>
  <cp:lastPrinted>2020-06-26T08:06:00Z</cp:lastPrinted>
  <dcterms:modified xsi:type="dcterms:W3CDTF">2020-09-18T11:38:00Z</dcterms:modified>
  <cp:revision>271</cp:revision>
  <dc:subject/>
  <dc:title>РОССИЙСКАЯ ФЕДЕРАЦИЯ</dc:title>
</cp:coreProperties>
</file>