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65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LХIII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9» августа 2013 года                                                                         ст. Запорожска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 xml:space="preserve"> сессии  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21 декабря 2012 года № 213 «О бюджете Запорожского сельского поселения Темрюкского района  на 2013 год»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Уставом Запорожского сельского поселения</w:t>
      </w:r>
      <w:r>
        <w:rPr>
          <w:sz w:val="28"/>
        </w:rPr>
        <w:t xml:space="preserve"> Темрюкского района</w:t>
      </w:r>
      <w:r>
        <w:rPr>
          <w:sz w:val="28"/>
          <w:szCs w:val="28"/>
        </w:rPr>
        <w:t>, Положением о бюджетном процессе в Запорожском сельском поселении Темрюкского района    в связи с необходимостью увеличения безвозмездных поступлений из краевого бюджета в сумме 1858,9 тыс. рублей, увеличением годовых бюджетных назначений  неналоговых доходов в сумме 10,0 тыс. рублей и увеличением плановых назначений расходной части бюджета в сумме 10,0 тыс. рублей, Совет Запорожского сельского поселения Темрюкского района  РЕШИ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2 года № 213 «О бюджете Запорожского сельского поселения Темрюкского района на 2013 год» (решение от 24 января 2013 года № 224, решение от 28 февраля 2013 года № 234, решение от 28 марта 2013 года № 239, решение от 25 апреля 2013 года № 249, решение от 14 мая № 255,решение от 27 июня 2013 года № 259), следующие  изменения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1.1. Изменить основные характеристики бюджета поселения на 2013год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1) в п.1 подпункта 1 после слов «общий объем доходов в сумме» слова «22357,2 тыс.рублей» заменить словами «24226,1 тыс.рублей»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) в п.1 подпункта 2 после слов «общий объем расходов в сумме» слова «26659,2 тыс. рублей» заменить словами «28528,1  тыс. рублей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3 «Объем поступлений доходов в бюджет Запорожского сельского поселения Темрюкского района на 2013 год» изложить в новой редакции (приложение №1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5 «Распределение расходов бюджета Запорожского сельского поселения Темрюкского района на 2013 год по разделам и подразделам  функциональной  классификации расходов бюджетов Российской Федерации» изложить в новой редакции (приложение 2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п.3 "Национальная безопасность и правоохранительная деятельность" цифры "970,9" заменить цифрами "2770,9"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- в п.4 «Национальная экономика» цифры «5984,0» заменить цифрами     «5994,0»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п.7 " Культура и кинематография" цифры "6540,4" заменить цифрами "6599,3"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</w:t>
      </w:r>
      <w:r>
        <w:rPr>
          <w:bCs/>
          <w:sz w:val="28"/>
          <w:szCs w:val="28"/>
        </w:rPr>
        <w:t>Распределение расходов Запорожского сельского поселения  Темрюкского района на 2013 год по разделам, подразделам, целевым статьям и видам расходов функциональной классификации расходов бюджетов  Российской Федерации» изложить в новой редакции (приложение 3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5. Приложение №7 «</w:t>
      </w:r>
      <w:r>
        <w:rPr>
          <w:bCs/>
          <w:sz w:val="28"/>
          <w:szCs w:val="28"/>
        </w:rPr>
        <w:t>Ведомственная структура расходов бюджета      Запорожского сельского поселения Темрюкского района на 2013 год» изложить в новой редакции (приложение 4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Приложение  № 8  «Источники внутреннего финансирования дефицита бюджета  Запорожского сельского поселения   Темрюкского  района на 2013год» изложить в новой редакции (приложение 5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Настоящее решение обнародовать в установленном порядке, обнародование возложить на директора МКУ «МТО  администрации Запорожского сельского поселения Темрюкского района) (Чепель Е.А.) 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Решение вступает в силу со дня обнарод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  <w:u w:val="single"/>
        </w:rPr>
        <w:t>Темрюкского района                                                                         А.Г. Толстокоры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                                                            Г.Н.Мороз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У.Л.Сав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А.Б.К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06" w:gutter="0" w:header="0" w:top="36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17:00Z</dcterms:created>
  <dc:creator>камп</dc:creator>
  <dc:description/>
  <cp:keywords/>
  <dc:language>en-US</dc:language>
  <cp:lastModifiedBy>webadmin</cp:lastModifiedBy>
  <cp:lastPrinted>2013-09-02T10:58:00Z</cp:lastPrinted>
  <dcterms:modified xsi:type="dcterms:W3CDTF">2013-12-03T08:17:00Z</dcterms:modified>
  <cp:revision>17</cp:revision>
  <dc:subject/>
  <dc:title>РОССИЙСКАЯ ФЕДЕРАЦИЯ</dc:title>
</cp:coreProperties>
</file>