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Х сессии  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 апреля 2023 года № 224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х слушаний по вопросу «Рассмотрение проекта решения «Об исполнении бюджета Запорожского сельского поселения Темрюкского района за 2022 год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ма публичных слушаний: «Рассмотрение проекта решения «Об исполнении бюджета Запорожского сельского поселения Темрюкского района за 2022 год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ициатор публичных слушаний: Совет Запорожского сельского поселения Темрюкского райо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убличные слушания назначены 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</w:rPr>
        <w:t xml:space="preserve">Х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 созыва Совета Запорожского сельского поселения Темрюкского района от  24 марта  2023 г. № 220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шение размещено (опубликовано) 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в официальном периодическом печатном издании газете Темрюкского района «Тамань»  № 12(10978) от 30 марта 2023г.,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Запорожского сельского поселения Темрюкского района в информационно-телекоммуникационной сети «Интернет» 27 марта 2023 г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14 апреля 2023 года 15:00 часов, ст. Запорожская, ул. Ленина 22, здание администрации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полномоченный орган: оргкомитет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личество участников – 10 человек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ичество участников, получивших право на выступление – не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ксперт – начальник отдела финансового отдела администрации Запорожского сельского поселения Темрюкского района С.Н.Кихае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едложений и рекомендаций по внесению изменений и дополнений в проект решения «Об исполнении бюджета Запорожского сельского поселения </w:t>
        <w:tab/>
        <w:t xml:space="preserve">Темрюкского района за 2022 год» не поступило. В связи с этим изменения и дополнения в проект решения «Об исполнении бюджета Запорожского сельского поселения Темрюкского района за 2022 год» вноситься не будут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___________________  Н.В.Криворучк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___________________    С.Н.Кихаев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0:38:00Z</dcterms:created>
  <dc:creator>User</dc:creator>
  <dc:description/>
  <cp:keywords/>
  <dc:language>en-US</dc:language>
  <cp:lastModifiedBy>User</cp:lastModifiedBy>
  <dcterms:modified xsi:type="dcterms:W3CDTF">2023-04-26T08:39:00Z</dcterms:modified>
  <cp:revision>18</cp:revision>
  <dc:subject/>
  <dc:title/>
</cp:coreProperties>
</file>