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06.06.2011 г.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  93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 утверждении  программы  противодействия коррупции  в Запорожском сельского поселения Темрюкского района 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1-2015 годы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</w:rPr>
        <w:t xml:space="preserve">», </w:t>
      </w:r>
      <w:r>
        <w:rPr/>
        <w:t>Федерального закона от 2 марта 2007 года № 25-ФЗ "О муниципальной службе в Российской Федерации", законов Краснодарского края: от 8 июня 2007 года № 1244-КЗ «О муниципальной службе в Краснодарском крае», от 23 июля 2009 года № 1798-КЗ «О противодействии коррупции в Краснодарском крае», Устава Запорожского сельского поселения Темрюкского района  п о с т а н о в л я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Утвердить  муниципальную целевую программу    «Противодействию коррупции в  Запорожском  сельском  поселении Темрюкского  района на  2011-2015 годы» (приложение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7:00Z</dcterms:created>
  <dc:creator>Natali</dc:creator>
  <dc:description/>
  <cp:keywords/>
  <dc:language>en-US</dc:language>
  <cp:lastModifiedBy>USER1</cp:lastModifiedBy>
  <cp:lastPrinted>2011-06-06T08:33:00Z</cp:lastPrinted>
  <dcterms:modified xsi:type="dcterms:W3CDTF">2011-10-03T12:47:00Z</dcterms:modified>
  <cp:revision>8</cp:revision>
  <dc:subject/>
  <dc:title/>
</cp:coreProperties>
</file>