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 постановлению администрации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Запорожского  сельского поселения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06.06.2011 г.</w:t>
      </w:r>
      <w:r>
        <w:rPr>
          <w:szCs w:val="28"/>
        </w:rPr>
        <w:t xml:space="preserve">  №___</w:t>
      </w:r>
      <w:r>
        <w:rPr>
          <w:szCs w:val="28"/>
          <w:u w:val="single"/>
        </w:rPr>
        <w:t>93</w:t>
      </w:r>
      <w:r>
        <w:rPr>
          <w:szCs w:val="28"/>
        </w:rPr>
        <w:t xml:space="preserve">__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целевая программа противодействие коррупции в Запорожском сельском поселении Темрюкского района на 2011-2015 год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0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996"/>
      </w:tblGrid>
      <w:tr>
        <w:trPr>
          <w:trHeight w:val="135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Противодействие коррупции в Запорожском  сельском  поселении  Темрюкского района на   2011-2015 год (далее- Программ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 декабря 2008 года № 273-ФЗ «О противодействии коррупции», пункт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      </w:r>
            <w:r>
              <w:rPr>
                <w:bCs/>
              </w:rPr>
              <w:t xml:space="preserve">», </w:t>
            </w:r>
            <w:r>
              <w:rPr/>
              <w:t>Федеральный закон от 2 марта 2007 года № 25-ФЗ 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работчик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сполнители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о основные задачи 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Cs w:val="28"/>
              </w:rPr>
              <w:t>1) осуществление  мероприятий по противодействию</w:t>
            </w:r>
            <w:r>
              <w:rPr>
                <w:szCs w:val="28"/>
              </w:rPr>
              <w:t xml:space="preserve"> коррупции в Запорожском сельском поселении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) обеспечение защиты прав и законных интересов жителей  Запорожского сельского поселения Темрюкского района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3) совершенствование правового регулирования в сфере противодействия коррупции на территор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4)   создание системы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5) организация антикоррупционного мониторинга, просвещения и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6) обеспечение прозрачности деятельности Запорожского сельского поселения Темрюкского района;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5 годы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системы противодействия коррупции и ее внедрение в деятельность  администрации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доверия населения к деятельности  администрации Запорожского сельского поселения Темрюкского района;</w:t>
            </w:r>
          </w:p>
        </w:tc>
      </w:tr>
      <w:tr>
        <w:trPr>
          <w:trHeight w:val="64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средств и источники финансирования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Местный бюджет 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нтроль за исполнение 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pacing w:val="-8"/>
          <w:szCs w:val="28"/>
        </w:rPr>
        <w:t>Коррупция, являясь неизбежным следствием избыточного администрирования</w:t>
      </w:r>
      <w:r>
        <w:rPr>
          <w:szCs w:val="28"/>
        </w:rPr>
        <w:t xml:space="preserve">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tabs>
          <w:tab w:val="clear" w:pos="708"/>
          <w:tab w:val="left" w:pos="7380" w:leader="none"/>
        </w:tabs>
        <w:spacing w:lineRule="auto" w:line="252"/>
        <w:ind w:firstLine="720"/>
        <w:jc w:val="both"/>
        <w:rPr/>
      </w:pPr>
      <w:r>
        <w:rPr>
          <w:b/>
        </w:rPr>
        <w:t xml:space="preserve">     </w:t>
      </w:r>
      <w:r>
        <w:rPr>
          <w:szCs w:val="28"/>
        </w:rPr>
        <w:t xml:space="preserve">Поскольку коррупция может проявляться при доступе (отсутствии </w:t>
      </w:r>
      <w:r>
        <w:rPr>
          <w:spacing w:val="-4"/>
          <w:szCs w:val="28"/>
        </w:rPr>
        <w:t>доступа) к определенной информации, возникает необходимость совершенствовать</w:t>
      </w:r>
      <w:r>
        <w:rPr>
          <w:szCs w:val="28"/>
        </w:rPr>
        <w:t xml:space="preserve">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государственных органов Ростовской области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  <w:szCs w:val="28"/>
        </w:rPr>
        <w:t>2. Основные цели и задачи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сновной целью Программы является   снижение уровня коррупции, ее влияния на активность и эффективность бизнеса, деятельность государственных органов, на повседневную жизнь граждан обеспечение защиты  прав и законных интересов граждан, общества и государства от угроз связанных с коррупци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ля достижения указанных целей требуется решение следующих задач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странение условий, порождающих коррупцию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>- совершенствование правового регулирования в сфере противодействия коррупции на территории 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 создание системы противодействия коррупции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обеспечение прозрачности деятельности администрации Запорожского сельского поселения Темрюкского района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 xml:space="preserve">- формирование антикоррупционного общественного сознания; 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3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Запорожском сельском поселении Темрюкского район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Запорожского сельского поселения Темрюкского района к 2015 году позволя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>При этом системное проведение антикоррупционных экспертиз нормативных</w:t>
      </w:r>
      <w:r>
        <w:rPr>
          <w:szCs w:val="28"/>
        </w:rPr>
        <w:t xml:space="preserve"> правовых актов  администрации Запорожского сельского поселения Темрюкского района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Запорожского сельского поселения Темрюкского района  не позволит создать предпосылки и условия для проявления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2015 году сократится на 4,1 процен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мероприятий Программы позволит увеличить долю граждан, удовлетворенных информационной открытостью Запорожского сельского поселения Темрюкского района. 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zCs w:val="28"/>
        </w:rPr>
        <w:t>- создание эффективной системы противодействия коррупции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снижение социальной напряженности в обществе, обусловленной проявлениями коррупц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- создание дополнительных условий для о</w:t>
      </w:r>
      <w:r>
        <w:rPr>
          <w:bCs/>
          <w:szCs w:val="28"/>
        </w:rPr>
        <w:t xml:space="preserve">беспечения прозрачности деятельности </w:t>
      </w:r>
      <w:r>
        <w:rPr>
          <w:szCs w:val="28"/>
        </w:rPr>
        <w:t xml:space="preserve"> администрации Запорожского сельского поселения Темрюкского района</w:t>
      </w:r>
    </w:p>
    <w:p>
      <w:pPr>
        <w:pStyle w:val="Style15"/>
        <w:spacing w:lineRule="auto" w:line="240" w:before="0" w:after="0"/>
        <w:rPr>
          <w:sz w:val="28"/>
        </w:rPr>
      </w:pPr>
      <w:r>
        <w:rPr>
          <w:sz w:val="28"/>
          <w:szCs w:val="28"/>
        </w:rPr>
        <w:t xml:space="preserve">Оценка эффективности реализации Программы производится ее разработчиком, Администрацией  Запорожского сельского поселения Темрюкского района , по завершении срока реализации Программы и за период с 2011 по 2015 год включительно.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Темрюкского района </w:t>
        <w:tab/>
        <w:tab/>
        <w:t xml:space="preserve">                                 </w:t>
        <w:tab/>
        <w:t xml:space="preserve">     А.Г.Толстокор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49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"/>
        <w:gridCol w:w="164"/>
        <w:gridCol w:w="1980"/>
        <w:gridCol w:w="52"/>
        <w:gridCol w:w="223"/>
        <w:gridCol w:w="3828"/>
      </w:tblGrid>
      <w:tr>
        <w:trPr>
          <w:trHeight w:val="510" w:hRule="atLeast"/>
        </w:trPr>
        <w:tc>
          <w:tcPr>
            <w:tcW w:w="14903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 реализации муниципальной целевой программы  «</w:t>
            </w:r>
            <w:r>
              <w:rPr>
                <w:b/>
              </w:rPr>
              <w:t xml:space="preserve">противодействие коррупции в Запорожском сельском поселении Темрюкского района на 2011-2015 годы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Запорожским сельским поселении Темрюкского района</w:t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Запорожском сельском поселении Темрюкского района;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1-2015г. 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;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3. Освещать в средствах массовой информации и на официальном сайте администрации Запорожского сельского поселения </w:t>
            </w:r>
            <w:r>
              <w:rPr>
                <w:bCs/>
                <w:szCs w:val="28"/>
              </w:rPr>
              <w:t>(</w:t>
            </w:r>
            <w:hyperlink r:id="rId2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;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Запорожском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9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Меры, направленные на повышение эффективности антикоррупционной работы Запорож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Запорожском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Запорожского сельского поселения Темрюкского район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Запорожского 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Запорожского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6. Осуществлять публикации </w:t>
              <w:br/>
              <w:t xml:space="preserve">информационных   материалов о вопросах   коррупции, противодействию     коррупции, ее влияния на социально-экономическое развитие территории    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7. Организация и осуществление контроля за соблюдением  муниципальными служащими администрации Запорожского 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 xml:space="preserve">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 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"Об организации предоставления государственных и муниципальных услуг"от 27 июля 2010 г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Запорожского сельского поселения Темрюкского района  и проектов нормативных  правовых актов администрации Запорожского сельского поселения Темрюкского район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Запорожского сельского поселения Темрюкского района  и их проектов нормативных правовых актов Запорожского сельского поселения Темрюкского район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3. Размещать на  и на официальном сайте администрации Запорожского сельского поселения </w:t>
            </w:r>
            <w:r>
              <w:rPr>
                <w:bCs/>
                <w:szCs w:val="28"/>
              </w:rPr>
              <w:t>(</w:t>
            </w:r>
            <w:hyperlink r:id="rId3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>) нормативные правовые акты Запорожского сельского поселения Темрюкского района и проекты нормативных правовых актов  Запорожского сельского поселения Темрюкского район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             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 xml:space="preserve">   собраний  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Запорожского сельского поселения Темрюкского район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-2015 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5.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5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 xml:space="preserve">сований администрации Запорожского сельского поселения Темрюкского района 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5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5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5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  проводить процедуру     обязательной экспертизы </w:t>
              <w:br/>
              <w:t xml:space="preserve">на коррупциогенность    всех документов в сфере муниципальных закупок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1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прозрачности деятельности  администрации Запорожского сельского поселения Темрюкского района и органов местного самоуправления муниципальных образований Ростовской области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Cs/>
              </w:rPr>
            </w:pPr>
            <w:r>
              <w:rPr>
                <w:bCs/>
              </w:rPr>
              <w:t>6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  Запорож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hyperlink r:id="rId4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039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Cs/>
              </w:rPr>
            </w:pPr>
            <w:r>
              <w:rPr>
                <w:bCs/>
              </w:rPr>
              <w:t xml:space="preserve">6.2. </w:t>
            </w:r>
            <w:r>
              <w:rPr>
                <w:szCs w:val="28"/>
              </w:rPr>
              <w:t xml:space="preserve">Осуществлять публикации </w:t>
              <w:br/>
              <w:t xml:space="preserve">информационных   материалов о вопросах   коррупции в СМИ и на сайте администрации Запорожского сельского поселения Темрюкского района  </w:t>
            </w:r>
            <w:r>
              <w:rPr>
                <w:bCs/>
                <w:szCs w:val="28"/>
              </w:rPr>
              <w:t>(</w:t>
            </w:r>
            <w:hyperlink r:id="rId5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>)</w:t>
            </w:r>
            <w:r>
              <w:rPr>
                <w:szCs w:val="28"/>
              </w:rPr>
              <w:t xml:space="preserve">, противодействию     коррупции, ее влияния на социально-экономическое развитие территории   Запорожского сельского поселения Темрюкского район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Cs/>
              </w:rPr>
            </w:pPr>
            <w:r>
              <w:rPr>
                <w:bCs/>
              </w:rPr>
              <w:t>6.3.</w:t>
            </w:r>
            <w:r>
              <w:rPr>
                <w:szCs w:val="28"/>
              </w:rPr>
              <w:t xml:space="preserve">  Разработка и принятие </w:t>
            </w:r>
            <w:r>
              <w:rPr>
                <w:spacing w:val="-4"/>
                <w:szCs w:val="28"/>
              </w:rPr>
              <w:t xml:space="preserve"> администрацией Запорож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-2015 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Темрюкского района </w:t>
        <w:tab/>
        <w:tab/>
        <w:t xml:space="preserve">                                 </w:t>
        <w:tab/>
        <w:t xml:space="preserve">                                                                                       А.Г.Толстокор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orozhskaya.ru/" TargetMode="External"/><Relationship Id="rId3" Type="http://schemas.openxmlformats.org/officeDocument/2006/relationships/hyperlink" Target="http://www.adm-zaporozhskaya.ru/" TargetMode="External"/><Relationship Id="rId4" Type="http://schemas.openxmlformats.org/officeDocument/2006/relationships/hyperlink" Target="http://www.adm-zaporozhskaya.ru/" TargetMode="External"/><Relationship Id="rId5" Type="http://schemas.openxmlformats.org/officeDocument/2006/relationships/hyperlink" Target="http://www.adm-zaporozhskay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28:00Z</dcterms:created>
  <dc:creator>Natali</dc:creator>
  <dc:description/>
  <cp:keywords/>
  <dc:language>en-US</dc:language>
  <cp:lastModifiedBy>USER1</cp:lastModifiedBy>
  <cp:lastPrinted>2011-06-06T08:58:00Z</cp:lastPrinted>
  <dcterms:modified xsi:type="dcterms:W3CDTF">2011-10-03T07:05:00Z</dcterms:modified>
  <cp:revision>7</cp:revision>
  <dc:subject/>
  <dc:title/>
</cp:coreProperties>
</file>