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9.11.2016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5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Запорожского сельского поселения Темрюкского района» 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 пункта 11 статьи 27 Федерального закона от 6 октября 2003 года № 131-ФЗ «Об общих принципах организации местного самоуправления в Российской Федерации, в соответствии  со статьей 16 Устава Запорожского сельского поселения Темрюкского района, а также  в целях эффективности решения вопросов местного значения на территории Запорож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на 2017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Осуществлять финансирование расходов на реализацию указанной программы в 2017 году в пределах средств, утверждаемых в бюджете поселения на эти це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9.11.2016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35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 на 2017 год»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  Е.А.Чеп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    А.Л.Маке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Настя</cp:lastModifiedBy>
  <cp:lastPrinted>2016-12-06T11:57:00Z</cp:lastPrinted>
  <dcterms:modified xsi:type="dcterms:W3CDTF">2016-12-06T08:57:00Z</dcterms:modified>
  <cp:revision>27</cp:revision>
  <dc:subject/>
  <dc:title/>
</cp:coreProperties>
</file>