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</w:t>
      </w:r>
      <w:r>
        <w:rPr>
          <w:b/>
          <w:szCs w:val="28"/>
          <w:u w:val="single"/>
        </w:rPr>
        <w:t>25.04.2012</w:t>
      </w:r>
      <w:r>
        <w:rPr>
          <w:b/>
          <w:szCs w:val="28"/>
        </w:rPr>
        <w:t xml:space="preserve">                                                                        №_</w:t>
      </w:r>
      <w:r>
        <w:rPr>
          <w:b/>
          <w:szCs w:val="28"/>
          <w:u w:val="single"/>
        </w:rPr>
        <w:t>35-р</w:t>
      </w:r>
      <w:r>
        <w:rPr>
          <w:b/>
          <w:szCs w:val="28"/>
        </w:rPr>
        <w:t>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 назначении ответственных  за размещение сведений о муниципальных услугах (функциях) в свободном реестре государственных услуг (функций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27 июля 2010 года № 201-ФЗ « Об организации предоставления государственных и муниципальных услуг», постановления главы администрации (губернатора) краснодарского края от 17 декабря 2009 года №1141 « О размещении сведений о государственных и муниципальных услугах (функциях), предоставляемых (исполняемых) исполнительными органами государственной власти Краснодарского края и органами местного самоуправления муниципальных образования Краснодарского края, в федеральной  государственной информационной системе « Сводный реестр государственных и муниципальных услуг (функций)» и о реестре государственных  и муниципальных услуг (функций) Краснодарского края», постановления  администрации муниципального образования Темрюкский район от 27 марта 2012 года №532 « Роб утверждении перечня муниципальных услуг(функций), предоставляемых(исполняемых) органами местного самоуправления Темрюкского района»: :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значить ответственных за оформление сведений для размещения в Реестре о муниципальных услугах (функциях) в свободном реестре государственных услуг (функций) из числа сотрудников администрации Запорожского сельского поселения Темрюкского района (приложени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настоящего  распоряжения  оставляю за собой.</w:t>
      </w:r>
    </w:p>
    <w:p>
      <w:pPr>
        <w:pStyle w:val="Normal"/>
        <w:ind w:firstLine="708"/>
        <w:jc w:val="both"/>
        <w:rPr/>
      </w:pPr>
      <w:r>
        <w:rPr/>
        <w:t>3.  Распоряжение 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4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6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760" w:hanging="0"/>
        <w:jc w:val="center"/>
        <w:rPr>
          <w:spacing w:val="-10"/>
          <w:szCs w:val="28"/>
        </w:rPr>
      </w:pPr>
      <w:r>
        <w:rPr>
          <w:spacing w:val="-10"/>
          <w:szCs w:val="28"/>
        </w:rPr>
        <w:t xml:space="preserve">                                                                               </w:t>
      </w:r>
      <w:r>
        <w:rPr>
          <w:spacing w:val="-10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ind w:left="5760" w:hanging="0"/>
        <w:rPr>
          <w:spacing w:val="-10"/>
          <w:szCs w:val="28"/>
        </w:rPr>
      </w:pPr>
      <w:r>
        <w:rPr>
          <w:spacing w:val="-10"/>
          <w:szCs w:val="28"/>
        </w:rPr>
        <w:t xml:space="preserve">                                                                                                         </w:t>
      </w:r>
      <w:r>
        <w:rPr>
          <w:spacing w:val="-10"/>
          <w:szCs w:val="28"/>
        </w:rPr>
        <w:t>УТВЕРЖДЕНО</w:t>
      </w:r>
    </w:p>
    <w:p>
      <w:pPr>
        <w:pStyle w:val="Normal"/>
        <w:rPr>
          <w:spacing w:val="-7"/>
          <w:szCs w:val="28"/>
        </w:rPr>
      </w:pPr>
      <w:r>
        <w:rPr>
          <w:spacing w:val="-7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pacing w:val="-7"/>
          <w:szCs w:val="28"/>
        </w:rPr>
        <w:t>распоряжением     администрации</w:t>
      </w:r>
    </w:p>
    <w:p>
      <w:pPr>
        <w:pStyle w:val="Normal"/>
        <w:rPr/>
      </w:pPr>
      <w:r>
        <w:rPr>
          <w:spacing w:val="-7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pacing w:val="-7"/>
          <w:szCs w:val="28"/>
        </w:rPr>
        <w:t xml:space="preserve">Запорожского  сельского поселения </w:t>
      </w:r>
    </w:p>
    <w:p>
      <w:pPr>
        <w:pStyle w:val="Normal"/>
        <w:rPr>
          <w:spacing w:val="-7"/>
          <w:szCs w:val="28"/>
        </w:rPr>
      </w:pPr>
      <w:r>
        <w:rPr>
          <w:spacing w:val="-7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pacing w:val="-7"/>
          <w:szCs w:val="28"/>
        </w:rPr>
        <w:t>Темрюк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от  ___________   №  ________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о сотрудниках администрации муниципального образования Темрюкский район,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ветственных за размещение сведений о муниципальных услугах (функциях)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одном реестре государственных услуг (функций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2587"/>
        <w:gridCol w:w="2770"/>
        <w:gridCol w:w="2340"/>
      </w:tblGrid>
      <w:tr>
        <w:trPr>
          <w:trHeight w:val="80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Ф.И.О. сотрудник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Должность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Контактный теле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дата внесения </w:t>
            </w:r>
          </w:p>
        </w:tc>
      </w:tr>
      <w:tr>
        <w:trPr>
          <w:trHeight w:val="9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дача   разрешений на строительство, реконструкцию объектов капитального 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Ляшенко Наталья Алексеевн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8(86148)77-3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до 01.06.2012</w:t>
            </w:r>
          </w:p>
        </w:tc>
      </w:tr>
      <w:tr>
        <w:trPr>
          <w:trHeight w:val="26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дача разрешений на ввод в эксплуатацию построенных, реконструированных  объектов капитального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Ляшенко Наталья Алексеевн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8(86148)77-3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до 01.06.2012</w:t>
            </w:r>
          </w:p>
        </w:tc>
      </w:tr>
      <w:tr>
        <w:trPr>
          <w:trHeight w:val="9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дача градостроительных планов земельных учас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Ляшенко Наталья Алексеевн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8(86148)77-3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до 01.06.2012</w:t>
            </w:r>
          </w:p>
        </w:tc>
      </w:tr>
      <w:tr>
        <w:trPr>
          <w:trHeight w:val="9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Ляшенко Наталья Алексеевн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8(86148)77-3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до 01.06.2012</w:t>
            </w:r>
          </w:p>
        </w:tc>
      </w:tr>
      <w:tr>
        <w:trPr>
          <w:trHeight w:val="9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знание  в установленном порядке жилых помещений пригодными (непригодными) для прож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Ляшенко Наталья Алексеевн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8(86148)77-3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до 01.06.2012</w:t>
            </w:r>
          </w:p>
        </w:tc>
      </w:tr>
      <w:tr>
        <w:trPr>
          <w:trHeight w:val="9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гласование (отказ в согласовании) переустройства  и (или) перепланировки жилого пом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Ляшенко Наталья Алексеевн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8(86148)77-3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до 01.06.2012</w:t>
            </w:r>
          </w:p>
        </w:tc>
      </w:tr>
      <w:tr>
        <w:trPr>
          <w:trHeight w:val="9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вод (отказ в переводе) жилого помещения в нежилое помещение или нежилое помещение в 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Ляшенко Наталья Алексеевн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 по архитектуре и градостроительству Запорожского сельского поселения Темрюкского райо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8(86148)77-3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до 01.06.2012</w:t>
            </w:r>
          </w:p>
        </w:tc>
      </w:tr>
      <w:tr>
        <w:trPr>
          <w:trHeight w:val="9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знание граждан малоимущими  в целях принятия      их на учет в качестве нуждающихся в жилых помещения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Яковлева Анастасия Юрьев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Начальник общего отдела Запорожского сельского поселения Темрюкского райо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8(86148)77-3-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до 01.06.2012</w:t>
            </w:r>
          </w:p>
        </w:tc>
      </w:tr>
      <w:tr>
        <w:trPr>
          <w:trHeight w:val="9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тановление вида разрешенного использования земельного участка, в случаи если вид разрешенного использования не установлен  в документах  государственного кадастра недвижимости или иных правоустанавливающих документ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 xml:space="preserve">Вовк Александр  Васильевич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Инженер по землеустройству Запорожского сельского поселения Темрюкского райо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8(86148)77-3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до 01.06.2012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4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134" w:right="18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нак Знак5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16:00Z</dcterms:created>
  <dc:creator>USER5</dc:creator>
  <dc:description/>
  <cp:keywords/>
  <dc:language>en-US</dc:language>
  <cp:lastModifiedBy>User</cp:lastModifiedBy>
  <cp:lastPrinted>2012-04-25T17:21:00Z</cp:lastPrinted>
  <dcterms:modified xsi:type="dcterms:W3CDTF">2012-05-24T13:56:00Z</dcterms:modified>
  <cp:revision>23</cp:revision>
  <dc:subject/>
  <dc:title>                                                          </dc:title>
</cp:coreProperties>
</file>