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 </w:t>
      </w:r>
      <w:r>
        <w:rPr>
          <w:i/>
          <w:szCs w:val="28"/>
        </w:rPr>
        <w:t xml:space="preserve">  17.02.2012                                      </w:t>
      </w:r>
      <w:r>
        <w:rPr>
          <w:b/>
          <w:szCs w:val="28"/>
        </w:rPr>
        <w:t xml:space="preserve">            №    </w:t>
      </w:r>
      <w:r>
        <w:rPr>
          <w:i/>
          <w:szCs w:val="28"/>
        </w:rPr>
        <w:t xml:space="preserve">             10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главы Запорожского сельского поселения от 13 октября  2008 года № 79  «Об отраслевых системах  оплаты труда работников муниципальных учреждений Запорожского сельского поселения Темрюкского района»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11 ноября 2008 года № 1572-КЗ «Об оплате труда работников государственных учреждений Краснодарского края», постановлением главы администрации (губернатора) Краснодарского края от 17 ноября 2008 года № 1152 «О введении отраслевых систем оплаты труда работников государственных учреждений Краснодарского края», постановления Главы администрации (губернатора) Краснодарского края от 30 января 2012 года № 78 « О внесении изменений  в постановление главы администрации (губернатора) Краснодарского края от 20 ноября 2008 года  № 1180 «О введении отраслевых систем оплаты труда работников государственных учреждений Краснодарского края», и в целях стимулирования работников муниципальных учреждений культуры, подведомственных администрации Запорожского сельского поселения Темрюкского района,     к       качественному     результату    труда  п о с т а н о в л я ю: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главы Запорожского сельского поселения Темрюкского района от 13 октября 2008 года № 79 «Об отраслевых системах оплаты труда работников муниципальных учреждений  Запорожского сельского поселения Темрюкского района» следующие изменения: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5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№5 « Перечень видов выплат стимулирующего характера в муниципальных учреждениях Запорожского сельского поселения Темрюкского района» добавить абзацем следующего содерж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«В целях стимулирования к качественному результату труда могут устанавливаться другие виды выплат стимулирующего характера, установленные высшим исполнительным органом государственной власти Краснодарского края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. Контроль  за выполнением настоящего постановления возложить на начальника финансового отдела Запорожского сельского поселения Темрюкского района Г.Н.Мороз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3. Настоящее постановление вступает в силу со дня официального опубликования  (обнародования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szCs w:val="28"/>
        </w:rPr>
        <w:t>17.02.2012</w:t>
      </w:r>
      <w:r>
        <w:rPr>
          <w:szCs w:val="28"/>
        </w:rPr>
        <w:t xml:space="preserve">   </w:t>
      </w:r>
      <w:r>
        <w:rPr>
          <w:i/>
          <w:szCs w:val="28"/>
        </w:rPr>
        <w:t xml:space="preserve">        </w:t>
      </w:r>
      <w:r>
        <w:rPr>
          <w:szCs w:val="28"/>
        </w:rPr>
        <w:t xml:space="preserve"> № </w:t>
        <w:tab/>
        <w:t xml:space="preserve"> </w:t>
      </w:r>
      <w:r>
        <w:rPr>
          <w:i/>
          <w:szCs w:val="28"/>
        </w:rPr>
        <w:t>10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главы Запорожского сельского поселения от 13 октября  2008 года № 79  «Об отраслевых системах  оплаты труда работников муниципальных учреждений Запорожского сельского поселения Темрюкского район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/>
          <w:sz w:val="28"/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   Г.Н.Моро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   </w:t>
      </w:r>
      <w:r>
        <w:rPr>
          <w:szCs w:val="28"/>
        </w:rPr>
        <w:t>А.Б.Костин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>Темрюкского района                                                                               Н.Л.Иван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28:00Z</dcterms:created>
  <dc:creator>USER5</dc:creator>
  <dc:description/>
  <cp:keywords/>
  <dc:language>en-US</dc:language>
  <cp:lastModifiedBy>USER7</cp:lastModifiedBy>
  <cp:lastPrinted>2012-02-21T09:49:00Z</cp:lastPrinted>
  <dcterms:modified xsi:type="dcterms:W3CDTF">2012-02-21T06:50:00Z</dcterms:modified>
  <cp:revision>3</cp:revision>
  <dc:subject/>
  <dc:title>                                                          </dc:title>
</cp:coreProperties>
</file>