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3685" w:hRule="atLeast"/>
        </w:trPr>
        <w:tc>
          <w:tcPr>
            <w:tcW w:w="967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 ЗАПОРОЖСКОГО 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320" w:leader="none"/>
                <w:tab w:val="left" w:pos="4500" w:leader="none"/>
                <w:tab w:val="left" w:pos="5940" w:leader="none"/>
                <w:tab w:val="left" w:pos="6120" w:leader="none"/>
                <w:tab w:val="left" w:pos="6300" w:leader="none"/>
              </w:tabs>
              <w:ind w:righ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40" w:leader="none"/>
                <w:tab w:val="left" w:pos="8647" w:leader="none"/>
              </w:tabs>
              <w:ind w:left="51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 xml:space="preserve">от  </w:t>
            </w:r>
            <w:r>
              <w:rPr>
                <w:i/>
                <w:sz w:val="28"/>
                <w:szCs w:val="28"/>
                <w:u w:val="single"/>
              </w:rPr>
              <w:t>14.07.2015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№ </w:t>
            </w: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3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-е полугодие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 и Положения о бюджетном процессе в Запорожском сельском поселении Темрюкского района </w:t>
      </w:r>
      <w:r>
        <w:rPr>
          <w:spacing w:val="20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Запорожского сельского поселения Темрюкского района за 1-е полугодие  2015 год по доходам в сумме   15178,1 тыс.руб. рублей, по расходам в сумме 15784,2 тыс. рублей  с превышением расходов  над  доходами (дефицит бюджета Запорожского сельского поселения Темрюкского района) в сумме 606,1 тыс.рублей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ходы бюджета    Запорожского сельского поселения Темрюкского района по кодам классификации  доходов бюджетов, за 1-е полугодие  2015 года согласно приложению  № 1 к настоящему 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оходов  бюджета Запорожского сельского поселения Темрюкского района  по кодам  видов доходов, подвидов доходов,  классификации операций   сектора государственного  управления, относящихся  к доходам бюджета Запорожского сельского поселения Темрюкского района  за 1 -е  полугодие  2015 года   согласно приложению №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ы бюджета Запорожского сельского поселения Темрюкского района по ведомственной структуре расходов бюджета Запорожского сельского поселения Темрюкского района за 1-е полугодие  2015 год согласно приложению  № 3 к настоящему 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расходы бюджета Запорожского сельского поселения Темрюкского района  по разделам и подразделам классификации расходов бюджетов за 1-е полугодие  2015 год согласно приложению № 4 к настоящему постановл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расходы бюджета Запорожского сельского поселения Темрюкского района на исполнение муниципальных целевых программ  за 1-е полугодие  2015 год согласно приложению  № 5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сточники внутреннего финансирования дефицита бюджета Запорожского сельского поселения Темрюкского района, по кодам групп, подгрупп, статей, видов источников финансирования  дефицитов  бюджетов   классификация  операций сектора государственного управления относящихся к источники статей и финансирования дефицитов бюджетов  за 1-е полугодие  2015 год согласно приложению  № 6 к настоящему  постановлению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 Доходы бюджета составили 15178,1 тыс. руб. или 49,97% годового бюджетного назначения, в разрезе налог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 - 5772,12  тыс. руб. или 46,95% годового бюджетного на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акцизы по подакцизным товарам (работы, услуги), реализуемые на территории Российской Федерации –1411,66 тыс.рублей, 46,98% годового бюджетного на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налог на имущество физических лиц – 200,55 тыс.рублей, 21,56% годового бюджетного на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земельный налог – 4238,18 тыс.рублей, - 57,58% годового бюджетного на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) аренда имущества – 1,56 тыс.рублей, 47,36% годового бюджетного на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) штрафы, санкции, возмещение ущерба – 13,90 тыс.рублей, 69,5% годового бюджетного на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) Прочие неналоговые доходы – 35,5 тыс.рублей, 100% годового бюджетного назнач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Расходы бюджета составили 15784,2 тыс.рублей или  32,30% годового бюджетного назнач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функционирование высшего должностного лица – 213,9 тыс.рублей, 39,89% годового бюджетного на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функционирование местной администрации -  1774,6 тыс.рублей, 40,40% годового бюджетного на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обеспечение деятельности финансовых, налоговых и таможенных органов и органов финансового (финансово-бюджетного) надзора – 32,2 тыс.рублей, 25% годового бюджетного на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другие общегосударственные вопросы – 1787,2 тыс.рублей, 30,38% годового бюджетного на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) мобилизационная и вневойсковая подготовка – 71,2 тыс.рублей, - 39,14 % годового бюджетного на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) другие вопросы в области национальной безопасности и правоохранительной деятельности – 554,4 тыс. рублей, 69,31% годового бюджетного назнач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коммунальное хозяйство – 2115,0 тыс. рублей, 72,56%  годового бюджетного на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) благоустройство – 4765,8 тыс.рублей, 44,77% годового бюджетного на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) культура – 3992,3 тыс.рублей, 40,38% годового бюджетного назнач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физическая культура –12,0 тыс.рублей, 8,0 % годового бюджетного назнач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Пенсионное обеспечение 27,0 тыс. рублей, годового бюджетного назначения 15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 Численность муниципальных служащих составила 6 чел., фактические затраты на их денежное содержание составили 851 тыс.рублей; работников муниципальных учреждений 34 чел., фактические затраты на их денежное содержание – 2753,9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начальника финансового отдела администрации Запорожского сельского поселения Темрюкского района С.Н.Кихае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 Постановление вступает в силу со дня его 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51" w:hanging="12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3:00Z</dcterms:created>
  <dc:creator>общий</dc:creator>
  <dc:description/>
  <cp:keywords/>
  <dc:language>en-US</dc:language>
  <cp:lastModifiedBy>Настя</cp:lastModifiedBy>
  <cp:lastPrinted>2015-07-28T16:36:00Z</cp:lastPrinted>
  <dcterms:modified xsi:type="dcterms:W3CDTF">2015-08-04T06:11:00Z</dcterms:modified>
  <cp:revision>26</cp:revision>
  <dc:subject/>
  <dc:title>РОССИЙСКАЯ ФЕДЕРАЦИЯ</dc:title>
</cp:coreProperties>
</file>