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ХХIII сессия                                                                  III  созыва</w:t>
      </w:r>
    </w:p>
    <w:p>
      <w:pPr>
        <w:pStyle w:val="Normal"/>
        <w:rPr/>
      </w:pPr>
      <w:r>
        <w:rPr>
          <w:sz w:val="28"/>
          <w:szCs w:val="28"/>
        </w:rPr>
        <w:t xml:space="preserve">«20»  мая 2016 года </w:t>
        <w:tab/>
        <w:t xml:space="preserve">                                                   ст-ца Запорожская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XIX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от 28 марта 2016  г. № 110    «Об утверждении Правил благоустройства, санитарного содержа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селенных пунктов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Запорожского  сельского поселения Темрюкского района»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0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5" w:firstLine="720"/>
        <w:rPr/>
      </w:pPr>
      <w:r>
        <w:rPr>
          <w:sz w:val="28"/>
          <w:szCs w:val="28"/>
        </w:rPr>
        <w:t>Для обеспечения санитарно- эстетического состояния территории и населенных пунктов Запорожского сельского поселения Темрюкского района, в соответствии с санитарно-гигиеническими, техническими, градостроительными и другими требованиями и нормативами, руководствуясь Федеральным Законом №131-ФЗ от 06 октября 2003 года «Об общих принципах организации местного самоуправления в РФ», Гражданским кодексом Российской Федерации , рассмотрев протест прокуратуры Темрюкского района от 22.04.2016 года №7-02/03759, в целях приведения муниципальных правовых актов Запорожского сельского поселения Темрюкского района в соответствии с действующим законодательством, Совет Запорожского сельского поселения Темрюкского района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здел 11. Порядок уборки и содержания территории    Правил благоустройства, санитарного содерж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селенных пунк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Запорожского  сельского поселения Темрюкского района</w:t>
      </w:r>
      <w:r>
        <w:rPr/>
        <w:t xml:space="preserve"> </w:t>
      </w:r>
      <w:r>
        <w:rPr>
          <w:sz w:val="28"/>
          <w:szCs w:val="28"/>
        </w:rPr>
        <w:t xml:space="preserve">в соответствии с требованиями ст. 210 Гражданского кодекса Российской Федерации  и  ч.3 ст. 15 Федерального закона от 26.07.2006 № 135-ФЗ «О защите конкуренции»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авила благоустройства и санитарного содержания населенных пунктов на территории Запорожского сельского поселения Темрюкского района изложить в новой редакции (приложени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решение в установленном порядке. Контроль за обнародованием возложить на ведущего специалиста администрации Запорожского сельского поселения Темрюкского района Л.В. Карепину.</w:t>
      </w:r>
    </w:p>
    <w:p>
      <w:pPr>
        <w:pStyle w:val="TextBody"/>
        <w:tabs>
          <w:tab w:val="left" w:pos="567" w:leader="none"/>
          <w:tab w:val="left" w:pos="1230" w:leader="none"/>
          <w:tab w:val="left" w:pos="3830" w:leader="none"/>
        </w:tabs>
        <w:ind w:right="-5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  заместителя главы Запорожского сельского поселения Темрюкского района В.В. Полтораченко.</w:t>
      </w:r>
    </w:p>
    <w:p>
      <w:pPr>
        <w:pStyle w:val="TextBody"/>
        <w:ind w:right="-5" w:firstLine="567"/>
        <w:rPr/>
      </w:pPr>
      <w:r>
        <w:rPr>
          <w:sz w:val="28"/>
          <w:szCs w:val="28"/>
        </w:rPr>
        <w:t>5. Настоящее решение вступает в силу после его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 сельского поселения      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>Н.Г. Колодина        _____________ И.Р. Абрам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0»  мая  2016 года                                «20»  мая  2016 года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  <w:r>
        <w:rPr/>
        <w:t xml:space="preserve"> </w:t>
      </w:r>
      <w:r>
        <w:rPr>
          <w:sz w:val="28"/>
          <w:szCs w:val="28"/>
        </w:rPr>
        <w:t xml:space="preserve">земельных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А.В.Вов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В.В. Полтораченко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О.П.Макар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0">
    <w:name w:val="A0"/>
    <w:qFormat/>
    <w:rPr>
      <w:color w:val="00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a14">
    <w:name w:val="Pa14"/>
    <w:basedOn w:val="Normal"/>
    <w:next w:val="Normal"/>
    <w:qFormat/>
    <w:pPr>
      <w:suppressAutoHyphens w:val="true"/>
      <w:autoSpaceDE w:val="false"/>
      <w:spacing w:lineRule="atLeast" w:line="22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51:00Z</dcterms:created>
  <dc:creator>Владелец</dc:creator>
  <dc:description/>
  <cp:keywords/>
  <dc:language>en-US</dc:language>
  <cp:lastModifiedBy>1</cp:lastModifiedBy>
  <cp:lastPrinted>2016-05-13T15:55:00Z</cp:lastPrinted>
  <dcterms:modified xsi:type="dcterms:W3CDTF">2016-05-18T10:56:00Z</dcterms:modified>
  <cp:revision>37</cp:revision>
  <dc:subject/>
  <dc:title>СОВЕТ АХТАНИЗОВСКОГО СЕЛЬСКОГО ПОСЕЛЕНИЯ </dc:title>
</cp:coreProperties>
</file>