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/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3.11.2016  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326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7 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Normal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 и на начальника отдела по земельным и имущественным отношениям администрации Запорожского сельского поселения Темрюкского района А.В.Вовк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3.11.2016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326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Настя</cp:lastModifiedBy>
  <cp:lastPrinted>2016-12-06T13:16:00Z</cp:lastPrinted>
  <dcterms:modified xsi:type="dcterms:W3CDTF">2016-12-06T10:17:00Z</dcterms:modified>
  <cp:revision>45</cp:revision>
  <dc:subject/>
  <dc:title> </dc:title>
</cp:coreProperties>
</file>