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хранение и охрана объектов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ого наследия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амятники истории и культуры)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го значения Запорожского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17 год»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3.11.2016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326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Сохранение и охрана объектов культурного наследия (памятники истории и культуры) местного знач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порож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рюкского района на 2017 год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080"/>
        <w:gridCol w:w="1080"/>
        <w:gridCol w:w="243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Cs/>
                </w:rPr>
                <w:t>*</w:t>
              </w:r>
            </w:hyperlink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Сохранение и охрана объектов культурного наследия (памятники истории и культуры) местного значения Запорожского сельского поселения Темрюкского района на 2017 год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правоустанавливающих документов на объекты культурного наследия (памятники истории и культуры на земельные участки на которых они расположен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</w:t>
            </w:r>
          </w:p>
        </w:tc>
      </w:tr>
      <w:tr>
        <w:trPr>
          <w:trHeight w:val="59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документ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е более 2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9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земельных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</w:p>
    <w:p>
      <w:pPr>
        <w:pStyle w:val="TextBody"/>
        <w:spacing w:before="0" w:after="0"/>
        <w:ind w:right="9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мущественных </w:t>
      </w:r>
      <w:r>
        <w:rPr>
          <w:rFonts w:cs="Times New Roman" w:ascii="Times New Roman" w:hAnsi="Times New Roman"/>
          <w:sz w:val="28"/>
          <w:szCs w:val="28"/>
        </w:rPr>
        <w:t>отношений                                                                        А.В.Вовк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Настя</cp:lastModifiedBy>
  <cp:lastPrinted>2016-12-06T13:59:00Z</cp:lastPrinted>
  <dcterms:modified xsi:type="dcterms:W3CDTF">2016-12-06T11:01:00Z</dcterms:modified>
  <cp:revision>36</cp:revision>
  <dc:subject/>
  <dc:title>ПРИЛОЖЕНИЕ № 1</dc:title>
</cp:coreProperties>
</file>