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Порядку формирования и ведения</w:t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</w:t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left="540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й о муниципальной функци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851"/>
        <w:rPr/>
      </w:pPr>
      <w:r>
        <w:rPr>
          <w:rFonts w:cs="Times New Roman" w:ascii="Times New Roman" w:hAnsi="Times New Roman"/>
          <w:spacing w:val="-29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функци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органа местного самоуправления муниципального</w:t>
        <w:br/>
        <w:t>образования Темрюкский район, исполняющего функ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Краснодарского края, органов местного самоуправления, учреждений или организаций, с которыми осуществляется взаимодействие при исполнении фун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тексты нормативных правовых актов, непосредственно регулирующих исполнение функци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униципального контроля (далее - контроль (надзор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должностных лиц при осуществлении контроля (надзора)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>Права и обязанности лиц, в отношении которых осуществляются</w:t>
        <w:br/>
        <w:t>мероприятия по контролю (надзору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>Описание результата исполнения фун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ind w:left="0" w:firstLine="851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лиц, в отношении которых проводятся мероприятия по контролю (надзор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ind w:left="0" w:firstLine="851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я о местах, в которых можно получить информацию о порядке </w:t>
      </w:r>
      <w:r>
        <w:rPr>
          <w:rFonts w:cs="Times New Roman" w:ascii="Times New Roman" w:hAnsi="Times New Roman"/>
          <w:sz w:val="28"/>
          <w:szCs w:val="28"/>
        </w:rPr>
        <w:t>исполнения функции, в том числе телефоны центра телефонного обслуживания граждан и организаци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ab/>
        <w:t>Срок исполнения функции (в том числе с учетом необходимости</w:t>
        <w:br/>
        <w:t>взаимодействия с федеральными органами исполнительной власти, органами</w:t>
        <w:br/>
        <w:t>государственных внебюджетных фондов, исполнительными органами</w:t>
        <w:br/>
        <w:t>государственной власти Краснодарского края, органами местного</w:t>
        <w:br/>
        <w:t>самоуправления муниципальных образований Темрюкского района,</w:t>
        <w:br/>
        <w:t>учреждениями (организациями))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  <w:t>Основания для приостановления проведения контрольного</w:t>
        <w:br/>
        <w:t>(надзорного) мероприятия (действия) в рамках исполнения функции и</w:t>
        <w:br/>
        <w:t>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  <w:t>Информация о внутриведомственных и межведомственных</w:t>
        <w:br/>
        <w:t>административных процедурах, подлежащих выполнению администрацией</w:t>
        <w:br/>
        <w:t>муниципального образования Темрюкский район при исполнении функции, в</w:t>
        <w:br/>
        <w:t>том числе информация о промежуточных и окончательных сроках таких</w:t>
        <w:br/>
        <w:t>административных процеду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ind w:left="0" w:firstLine="85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пустимости (возможности) и порядке досудебного (внесудебного) обжалования решений и действий (бездействия)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ind w:left="0" w:firstLine="851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межведомственного взаимодействия (при наличии взаимодействия с федеральными органами исполнительной власти, органами государственных внебюджетных фондов, органами исполнительной власти Краснодарского края, органами местного самоуправления муниципальных образований Темрюкского района, учреждениями (организациями) при исполнении функции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88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озможности электронной записи на прием, в том числе для представления заявлений и документов, необходимых для исполнения государственной или муниципальной функции, а также для получения результата исполнения муниципальной функции, с использованием единого портала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А.Ю. Яковлев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10:00Z</dcterms:created>
  <dc:creator>User</dc:creator>
  <dc:description/>
  <cp:keywords/>
  <dc:language>en-US</dc:language>
  <cp:lastModifiedBy>Настя</cp:lastModifiedBy>
  <cp:lastPrinted>2015-04-21T09:54:00Z</cp:lastPrinted>
  <dcterms:modified xsi:type="dcterms:W3CDTF">2015-04-27T18:47:00Z</dcterms:modified>
  <cp:revision>4</cp:revision>
  <dc:subject/>
  <dc:title/>
</cp:coreProperties>
</file>