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hd w:fill="FFFFFF" w:val="clear"/>
        <w:ind w:left="50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hd w:fill="FFFFFF" w:val="clear"/>
        <w:ind w:left="5000" w:hanging="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0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50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50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7.04.201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9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формирования и ведения реестра муниципальных услуг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  в электронной форме с использованием региональной государственной информационной системы «Реестр государственных и муниципальных услуг (функций)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»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естр муниципальных услуг (функций) – информационная система, содержащая сведения о предоставляемых администрацией Запорожского сельского поселения Темрюкского района и подведомственными учреждениями услугах (функциях) предназначенных для предоставления (исполнения) в установленном порядке по запросам заявителей. Реестр муниципальных услуг (функций) является одним из разделов Региональной государственной информационной системы – «Реестр государственных и муниципальных услуг (функций) Краснодарского кра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настоящем Порядке формирования и ведения реестра муниципальных услуг (функций) Запорожского сельского поселения Темрюкского района в электронной форме с использованием региональной государственной информационной системы «Реестр государственных и муниципальных услуг (функций) Краснодарского края» (далее – Порядок) применяются понятия в том значении, в котором они используются в Федеральном законе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Порядке используются следующие понят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услуг (функций) – систематизированные перечни муниципальных услуг (функций), предоставляемых (исполняемых) администрацией Запорожского сельского поселения Темрюкского района и услуг предоставляемых муниципальными учреждениями Запорожского сельского поселения Темрюкск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естра муниципальных услуг (функций) – определение сведений о муниципальных услугах и внесение их в реестр муниципальных услуг (функций). Перечни таких сведений приведены в приложениях № 1-3 к настоящему Порядк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муниципальных услуг (функций) – обновление информации, содержащейся в реестре муниципальных услуг (функций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е лица – должностные лица администрации Запорожского сельского поселения Темрюкского района и муниципальных учреждений, определенные в установленном порядке ответственными за формирование сведений о муниципальных услугах и размещение этих сведений в реестре муниципальных услуг (функций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-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департ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тизации и связи Краснодарского края уполномоченный на формирование, проверку и размещение в Федеральном реестре сведений о муниципальных услугах (функциях), содержащихся в реестрах муниципальных услуг (функций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ключению в реестр муниципальных услуг (функций) подлежат услуги (функции), определенные в соответствии с частью 6 статьи 11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муниципальных услуг состоит из раздел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1"/>
      <w:bookmarkEnd w:id="0"/>
      <w:r>
        <w:rPr>
          <w:rFonts w:cs="Times New Roman" w:ascii="Times New Roman" w:hAnsi="Times New Roman"/>
          <w:sz w:val="28"/>
          <w:szCs w:val="28"/>
        </w:rPr>
        <w:t>1) реестр муниципальных услуг (функций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11"/>
      <w:bookmarkStart w:id="2" w:name="sub_10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) справочная информация.</w:t>
      </w:r>
    </w:p>
    <w:p>
      <w:pPr>
        <w:pStyle w:val="Normal"/>
        <w:ind w:firstLine="708"/>
        <w:jc w:val="both"/>
        <w:rPr/>
      </w:pPr>
      <w:bookmarkStart w:id="3" w:name="sub_10012"/>
      <w:bookmarkEnd w:id="3"/>
      <w:r>
        <w:rPr>
          <w:rFonts w:cs="Times New Roman" w:ascii="Times New Roman" w:hAnsi="Times New Roman"/>
          <w:sz w:val="28"/>
          <w:szCs w:val="28"/>
        </w:rPr>
        <w:t>Реестр муниципальных услуг содержит в электронной форме свед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муниципальных услугах, предоставляемых отраслевыми (функциональными) органами администрации  Запорожского сельского поселения Темрюкского района, включенными в перечень, утвержденный </w:t>
      </w:r>
      <w:r>
        <w:rPr>
          <w:rFonts w:cs="Times New Roman" w:ascii="Times New Roman" w:hAnsi="Times New Roman"/>
          <w:spacing w:val="-1"/>
          <w:sz w:val="28"/>
          <w:szCs w:val="28"/>
        </w:rPr>
        <w:t>постановлением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порож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слугах, которые являются необходимыми и обязательными для предоставления муниципальных услуг и включены в перечень, утвержденный Советом Запорож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слугах, предоставля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, в соответствии с перечнями, утвержденными Правительством Российской Федерации и нормативным правовым актом высшего исполнительного органа государственной власти Краснодарского кра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ункциях, исполняемых отраслевыми (функциональными) органами администрации  Запорож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ую информацию об отраслевых (функциональных) органах администрации  Запорожского сельского поселения Темрюкского района, предоставляющих услуги (исполняющих функции), учреждениях (организациях), участвующих в предоставлении услуг или предоставляющих услуги на основании муниципального задания (заказа), а также о местах предоставления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полномоченный орган и отраслевые (функциональные) органы администрации Запорожского сельского поселения Темрюкского района, представляющие сведения об услугах (функциях) для размещения в Реестре Краснодарского края, являются участниками информационного взаимодейств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Участники информационного взаимодействия выполняют следующие фун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начают лиц, ответственных за выполнение операций по заполнению электронных форм Реестра Краснодарского кра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яют лиц, ответственных за представление сведений об услугах (функциях) для размещения в Реестре Краснодарского края (далее - ответственные лица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ют согласование представленных сведений об услугах (функциях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орядок заполнения электронных форм Реестра муниципальных услуг определяется в методических указаниях, утвержденных Министерством экономического развития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Формирование и ведение реестра муниципальных услуг в администрации Запорожского сельского поселения Темрюкского района осуществляются в соответствии с Порядком формирования и ведения реестра муниципальных услуг (функций) в электронном виде с использованием региональной государственной информационной системы "Реестр государственных услуг (функций) Краснодарского края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орядок формирования и ведения реестра муниципальных услуг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ункций) в администрации Запорожского сельского поселения Темрюкского район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ведений об услугах (функциях) и предоставление их для размещения в реестре муниципальных услуг осуществляют ответственные лица - специалисты отраслевых (функциональных) органов администрации Запорожского сельского поселения Темрюкского района и муниципальных учреждений, предоставляющие (исполняющие) соответствующие услуги (функции) на основании административных регламентов предоставления (исполнения) услуг (функций) и стандартов предоставления муниципальных услуг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202"/>
      <w:bookmarkEnd w:id="4"/>
      <w:r>
        <w:rPr>
          <w:rFonts w:cs="Times New Roman" w:ascii="Times New Roman" w:hAnsi="Times New Roman"/>
          <w:sz w:val="28"/>
          <w:szCs w:val="28"/>
        </w:rPr>
        <w:t xml:space="preserve">В течение одного календарного месяца со дня вступления в силу нормативного правового акта, устанавливающего порядок предоставления (исполнения) услуги (функции), отменяющего или изменяющего условия предоставления (исполнения) услуги (функции), ответственное лицо направляет </w:t>
      </w:r>
      <w:hyperlink w:anchor="sub_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Уполномоченному орга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дения о новой услуге (функции) или изменение сведений об услуге (функции), включенных в Реестр муниципальных услуг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естра муниципальных услуг (функций) осуществляется путем заполнения электронных форм Реестра Краснодарского края с использованием его программно-технических средств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2202"/>
      <w:bookmarkStart w:id="6" w:name="sub_2207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Уполномоченный орган в течение десяти дней проводит формально-логическую проверку размещенных в Реестре Краснодарского края сведений об услугах на предмет соответствия административным регламентам предоставления услуг (исполнения функций) и стандартам предоставления государственных услуг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bookmarkStart w:id="7" w:name="sub_2207"/>
      <w:bookmarkStart w:id="8" w:name="sub_2208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В случае если по результатам проверки, указанной в </w:t>
      </w:r>
      <w:hyperlink w:anchor="sub_220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2.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ыявлены нарушения, Уполномоченный орган направляет представившему ненадлежащие сведения ответственному лицу уведомление об их устранении в форме электронного комментария с использованием программно-технических средств Реестра Краснодарского края. Устранение нарушений должно быть осуществлено ответственным лицом, представившим ненадлежащие сведения, в течение трех рабочих дн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bookmarkStart w:id="9" w:name="sub_2208"/>
      <w:bookmarkStart w:id="10" w:name="sub_2209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Если по результатам проверки, указанной в </w:t>
      </w:r>
      <w:hyperlink w:anchor="sub_220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2.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рушений не выявлено, Уполномоченный орган в срок, не превышающий одного дня после истечения срока проверки используя программно-технические средства Реестра Краснодарского края, размещает на Портале государственных и муниципальных услуг Краснодарского кра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 случае если в предоставлении муниципальной услуги участвуют</w:t>
        <w:br/>
        <w:t>несколько органов, ответственных за предоставление услуги (функции), то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правление уполномоченному органу по ведению Реестра муниципальных </w:t>
      </w:r>
      <w:r>
        <w:rPr>
          <w:rFonts w:cs="Times New Roman" w:ascii="Times New Roman" w:hAnsi="Times New Roman"/>
          <w:sz w:val="28"/>
          <w:szCs w:val="28"/>
        </w:rPr>
        <w:t>услуг сведений об услугах (функциях) осуществляет орган, который представляет заявителю итоговый результат услуг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исключения сведений об услугах (функциях) из реестр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униципальных </w:t>
      </w:r>
      <w:r>
        <w:rPr>
          <w:rFonts w:cs="Times New Roman" w:ascii="Times New Roman" w:hAnsi="Times New Roman"/>
          <w:sz w:val="28"/>
          <w:szCs w:val="28"/>
        </w:rPr>
        <w:t>услуг, размещенных в реестре Краснодарского края, являются следующие обстоя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в силу федеральных законов и иных нормативных правовых актов Российской Федерации, законов и иных нормативных правовых актов Краснодарского края, муниципальных правовых актов, которыми упразднено предоставление государственной или муниципальной услуг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сведений об услугах (функциях), размещенных в реестре Краснодарского края, требованиям, установленном пунктом 2.1. настоящего Порядка, при условии, что это несоответствие не может быть устранено путем внесения изменений в сведения об услугах (функциях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едения о муниципальных услугах (функциях), размещенные в Реестре Краснодарского края, и исключение сведений о муниципальных услугах (функциях) из Реестра Краснодарского края осуществляются в порядке, предусмотренном для их размещения.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и ответственные лица структурных подразделений администрации Запорожского сельского поселения Темрюкского района, муниципальных учреждений, представивших в Реестр Краснодарского края сведения об услугах (функциях)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о края и Федеральном реестре, а также за соблюдением порядка и сроков их предоставления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sub_2209"/>
      <w:bookmarkEnd w:id="11"/>
      <w:r>
        <w:rPr>
          <w:rFonts w:cs="Times New Roman" w:ascii="Times New Roman" w:hAnsi="Times New Roman"/>
          <w:spacing w:val="-2"/>
          <w:sz w:val="28"/>
          <w:szCs w:val="28"/>
        </w:rPr>
        <w:t xml:space="preserve">Ведение мониторинга </w:t>
      </w:r>
      <w:r>
        <w:rPr>
          <w:rFonts w:cs="Times New Roman" w:ascii="Times New Roman" w:hAnsi="Times New Roman"/>
          <w:sz w:val="28"/>
          <w:szCs w:val="28"/>
        </w:rPr>
        <w:t>муниципальных услуг (функций).</w:t>
      </w:r>
    </w:p>
    <w:p>
      <w:pPr>
        <w:pStyle w:val="Normal"/>
        <w:shd w:fill="FFFFFF" w:val="clear"/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правление экономики и прогнозирования не реже одного раза в год проводит мониторинг Реестра муниципальных услуг с целью приведения его в соответствие с вновь принятыми нормативными правовыми актами Российской Федерации, Краснодарского края, правовыми актами органов местного самоуправления и перечнями муниципальных услуг Запорожского сельского поселения Темрюк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 необходимости внесения изменений в Реестр муниципальных услуг общий отдел готовит проект нормативно правового акта администрации Запорожского сельского поселения Темрюкского района о внесении изменений в Реестр муниципальных услуг на основании поступивших данных от структурных подразделений администрации Запорожского сельского поселения Темрюкского района, проводит согласование в порядке, установленном правовыми актами администрации Запорожского сельского поселения Темрюкского района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А.Ю. Яковлева</w:t>
      </w:r>
    </w:p>
    <w:p>
      <w:pPr>
        <w:pStyle w:val="Normal"/>
        <w:shd w:fill="FFFFFF" w:val="clear"/>
        <w:spacing w:lineRule="exact" w:line="317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1427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1427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</w:rPr>
  </w:style>
  <w:style w:type="character" w:styleId="1">
    <w:name w:val=" Знак Знак1"/>
    <w:qFormat/>
    <w:rPr>
      <w:rFonts w:ascii="Arial" w:hAnsi="Arial" w:eastAsia="Times New Roman" w:cs="Arial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1440.1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08:00Z</dcterms:created>
  <dc:creator>User</dc:creator>
  <dc:description/>
  <cp:keywords/>
  <dc:language>en-US</dc:language>
  <cp:lastModifiedBy>USER5</cp:lastModifiedBy>
  <cp:lastPrinted>2015-05-13T16:08:00Z</cp:lastPrinted>
  <dcterms:modified xsi:type="dcterms:W3CDTF">2015-05-13T12:12:00Z</dcterms:modified>
  <cp:revision>10</cp:revision>
  <dc:subject/>
  <dc:title/>
</cp:coreProperties>
</file>