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84150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Х сессия                                                                                                    IV  созыва</w:t>
      </w:r>
    </w:p>
    <w:p>
      <w:pPr>
        <w:pStyle w:val="Normal"/>
        <w:rPr/>
      </w:pPr>
      <w:r>
        <w:rPr>
          <w:sz w:val="28"/>
          <w:szCs w:val="28"/>
        </w:rPr>
        <w:t xml:space="preserve">«24» марта  2023 год </w:t>
        <w:tab/>
        <w:t xml:space="preserve">    </w:t>
        <w:tab/>
        <w:t xml:space="preserve">                  </w:t>
        <w:tab/>
        <w:tab/>
        <w:t xml:space="preserve">                              ст.Запорож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б опубликовании проекта решения «Об исполнении бюджета Запорожского сельского поселения Темрюкского района за 2022 год», назначении даты проведения публичных слушаний и создании оргкомитета по проведению 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7 Устава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8 октября 2009 года №13 «О принятии "Положения о публичных слушаниях на территории Запорожского сельского поселения Темрюкского района» и в связи с предоставлением в Совет Запорожского сельского поселения Темрюкского района проекта отчета об исполнении бюджета Запорожского сельского поселения Темрюкского района за 2022 год, Совет Запорожского сельского поселения Темрюкского района, РЕШИЛ:</w:t>
      </w:r>
    </w:p>
    <w:p>
      <w:pPr>
        <w:pStyle w:val="TextBody"/>
        <w:ind w:firstLine="851"/>
        <w:rPr/>
      </w:pPr>
      <w:r>
        <w:rPr>
          <w:bCs/>
        </w:rPr>
        <w:t xml:space="preserve">1. Опубликовать проект решения «Об исполнении бюджета Запорожского сельского поселения Темрюкского района за 2022 год» в установленном порядке  (приложение № 1). </w:t>
      </w:r>
    </w:p>
    <w:p>
      <w:pPr>
        <w:pStyle w:val="TextBody"/>
        <w:ind w:firstLine="993"/>
        <w:rPr/>
      </w:pPr>
      <w:r>
        <w:rPr>
          <w:bCs/>
        </w:rPr>
        <w:t>2. Назначить проведение публичных слушаний по вопросу: «Рассмотрение проекта решения «Об исполнении бюджета Запорожского сельского поселения Темрюкского района за 2022 год» на 14 апреля 2023 года.</w:t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3. Создать оргкомитет по проведению публичных слушаний по вопросу: «Рассмотрение проекта решения «Об исполнении бюджета Запорожского сельского поселения Темрюкского района за 2022 год» (приложение № 2). </w:t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4. </w:t>
      </w:r>
      <w:bookmarkStart w:id="0" w:name="sub_3"/>
      <w:r>
        <w:rPr>
          <w:szCs w:val="28"/>
        </w:rPr>
        <w:t>Юридическому отделу (Вахрамеевой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TextBody"/>
        <w:ind w:firstLine="851"/>
        <w:rPr>
          <w:bCs/>
        </w:rPr>
      </w:pPr>
      <w:r>
        <w:rPr>
          <w:bCs/>
        </w:rPr>
        <w:t xml:space="preserve">5. Контроль за выполнением настояще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экономики, бюджета, финансов, налогов и распоряжения муниципальной собственностью (Криворучко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«24»  марта  2023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«24»  марта  2023 го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192"/>
        <w:jc w:val="right"/>
        <w:rPr/>
      </w:pPr>
      <w:r>
        <w:rPr>
          <w:sz w:val="28"/>
          <w:szCs w:val="28"/>
        </w:rPr>
        <w:t xml:space="preserve">к решению 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Х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Совета Запорожского сельского поселения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 24 марта 2023г № 220</w:t>
      </w:r>
    </w:p>
    <w:p>
      <w:pPr>
        <w:pStyle w:val="Normal"/>
        <w:spacing w:lineRule="auto" w:line="192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решения об исполнении бюджета Запорожского сельского поселения Темрюкского района за 2022 год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отчет об исполнении бюджета Запорожского сельского поселения Темрюкского района за 2022 год по доходам в сумме 70 200,2 тыс. руб., по расходам в сумме 66 674,9 тыс. руб., с превышением доходов над расходами (профицит бюджета Запорожского сельского поселения  Темрюкского района) в сумме 3 525,3 тыс. руб. и со следующими показателями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доходов бюджета Запорожского сельского поселения Темрюкского района за 2022 год по кодам классификации доходов бюджетов согласно приложению №1 к настоящему решению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расходов бюджета  Запорожского сельского поселения Темрюкского района за 2022 год по ведомственной структуре расходов бюджета Запорожского сельского поселения Темрюкского района согласно приложению № 2 к настоящему решению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расходов бюджета Запорожского сельского поселения Темрюкского района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) источников </w:t>
      </w:r>
      <w:r>
        <w:rPr>
          <w:rFonts w:cs="Times New Roman" w:ascii="Times New Roman" w:hAnsi="Times New Roman"/>
          <w:bCs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я дефицита бюджета Запорож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2022 год согласно приложению № 4 к настоящему решению.</w:t>
      </w:r>
    </w:p>
    <w:p>
      <w:pPr>
        <w:pStyle w:val="TextBody"/>
        <w:ind w:firstLine="851"/>
        <w:rPr/>
      </w:pPr>
      <w:r>
        <w:rPr>
          <w:bCs/>
        </w:rPr>
        <w:t>2. Контроль за выполнением настояще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 (Криворучко).</w:t>
      </w:r>
    </w:p>
    <w:p>
      <w:pPr>
        <w:pStyle w:val="TextBody"/>
        <w:ind w:firstLine="851"/>
        <w:rPr>
          <w:bCs/>
        </w:rPr>
      </w:pPr>
      <w:r>
        <w:rPr>
          <w:szCs w:val="28"/>
        </w:rPr>
        <w:t>3. Общему отделу (Полтораченко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Style22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/>
      </w:pPr>
      <w:r>
        <w:rPr>
          <w:sz w:val="28"/>
          <w:szCs w:val="28"/>
        </w:rPr>
        <w:t>Приложение  №2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ешению 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Х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Совета Запорожского сельского поселения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 24 марта 2023г № 220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вопросу «Рассмотрение проекта решения об исполнении бюджета Запорожского сельского поселения Темрюкского района за 2022 год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701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 председатель постоянной комиссии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</w:t>
            </w:r>
          </w:p>
        </w:tc>
      </w:tr>
      <w:tr>
        <w:trPr>
          <w:trHeight w:val="1136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ind w:left="34" w:hanging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  Запорожского сельского поселения Темрюкского района</w:t>
            </w:r>
          </w:p>
        </w:tc>
      </w:tr>
      <w:tr>
        <w:trPr>
          <w:trHeight w:val="953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синская Елена Иван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иректор МКУ «Запорожская ЦБ» Запорож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Style22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23-03-29T14:18:00Z</cp:lastPrinted>
  <dcterms:modified xsi:type="dcterms:W3CDTF">2023-03-29T10:18:00Z</dcterms:modified>
  <cp:revision>624</cp:revision>
  <dc:subject/>
  <dc:title>       </dc:title>
</cp:coreProperties>
</file>