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октября 2011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водоснабжения Запорож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/>
      </w:pPr>
      <w:r>
        <w:rPr>
          <w:sz w:val="28"/>
          <w:szCs w:val="28"/>
        </w:rPr>
        <w:t xml:space="preserve">3. Срок реализаци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Fonts w:cs="Calibri"/>
          <w:sz w:val="28"/>
          <w:szCs w:val="28"/>
        </w:rPr>
        <w:t>Индикаторы цел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водоснабжения Запорожского сельского поселения Темрюкского района на 2012- 2014 годы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 программа    «Развитие  водоснабжения Запорожского сельского поселения Темрюкского района на 2012-2014 годы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bCs/>
              </w:rPr>
            </w:pPr>
            <w:r>
              <w:rPr/>
              <w:t>Постановление главы администрации (губернатора) Краснодарского края от 28 марта 2011 г. N 290 "Об утверждении долгосрочной краевой целевой программы "Развитие</w:t>
              <w:br/>
              <w:t>водоснабжения населенных пунктов Краснодарского края на 2012 - 2020 годы"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,  гарантированное   удовлетворение потребности  населения  Запорожского сельского поселения Темрюкского района   в питьевой   воде,    безопасном    водоотведении, сохранении водных объектов и окружающей среды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4  годы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составляет 4 500 000 рублей: </w:t>
            </w:r>
          </w:p>
          <w:p>
            <w:pPr>
              <w:pStyle w:val="Normal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rPr/>
            </w:pPr>
            <w:r>
              <w:rPr/>
              <w:t>2012 год – 480,0 тыс. рублей</w:t>
            </w:r>
          </w:p>
          <w:p>
            <w:pPr>
              <w:pStyle w:val="Normal"/>
              <w:rPr/>
            </w:pPr>
            <w:r>
              <w:rPr/>
              <w:t>2013 год – 1120,0 тыс. рублей</w:t>
            </w:r>
          </w:p>
          <w:p>
            <w:pPr>
              <w:pStyle w:val="Normal"/>
              <w:rPr/>
            </w:pPr>
            <w:r>
              <w:rPr/>
              <w:t>2014 год – 200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редств местного бюджета</w:t>
            </w:r>
          </w:p>
          <w:p>
            <w:pPr>
              <w:pStyle w:val="Normal"/>
              <w:rPr/>
            </w:pPr>
            <w:r>
              <w:rPr/>
              <w:t>2012 год – 120,0 тыс. рублей</w:t>
            </w:r>
          </w:p>
          <w:p>
            <w:pPr>
              <w:pStyle w:val="Normal"/>
              <w:rPr/>
            </w:pPr>
            <w:r>
              <w:rPr/>
              <w:t>2013 год – 280,0 тыс. рублей</w:t>
            </w:r>
          </w:p>
          <w:p>
            <w:pPr>
              <w:pStyle w:val="Normal"/>
              <w:rPr/>
            </w:pPr>
            <w:r>
              <w:rPr/>
              <w:t>2014 год – 500,0 тыс. рубле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Характеристика проблемы и цель Программы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аяся в Запорожском сельском поселении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в Запорожском сельском поселении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Запорож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предусматривает переход к формированию в Запорож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Запорожского сельского поселения Темрюкского района требует использования программно-целевого мет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безопасном водоотведении, сохранении водных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Перечень мероприятий Программы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мероприятия, направленные на развитие и реконструкцию водопровод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рограммы предусматривает: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мена существующего водопровода: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в п. Гаркуша по ул. 50 лет Октября на трубу из ПНД  диаметром 100 мм., протяженностью 250 м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п. Гаркуша по ул. Северной до ул. Ленина, протяженностью 180 м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п. Гаркуша по ул. Ленина от ул. Гагарина до пер. Соснового, протяженностью 200 м.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- в п. Гаркуша по пер. Западному от ул. Северная до ул. Ленина, протяженностью 180 м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п. Гаркуша по ул. Советской, протяженностью 250 м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п. Гаркуша по пер. Восточный от ул. Ленина до ул. Набережная, протяженностью 300 м.</w:t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ст. Запорожской по пер. Дорожный от ул. Ленина до ул. Краснофлотской, протяженностью 250м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5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57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реализованы в течение 2012-2014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1891"/>
        <w:gridCol w:w="189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ндикаторы целе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ма направлен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в Запорожском сельском поселении Темрюкск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Запорожском сельском поселении Темрюкском районе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206"/>
        <w:gridCol w:w="882"/>
        <w:gridCol w:w="851"/>
        <w:gridCol w:w="85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ого водопровода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уровень качества услуг по водоснабжению в Запорожском  сельском поселении Темрюкского района; повысить надежность систем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качество питьевой воды в централизованных системах вод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ть развитие инфраструктуры Запорожского сельского поселения, повысить степень благоустройства поселения жилой застр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А.С. 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USER5</cp:lastModifiedBy>
  <cp:lastPrinted>2011-11-14T12:04:00Z</cp:lastPrinted>
  <dcterms:modified xsi:type="dcterms:W3CDTF">2011-11-14T11:20:00Z</dcterms:modified>
  <cp:revision>123</cp:revision>
  <dc:subject/>
  <dc:title>Приложение</dc:title>
</cp:coreProperties>
</file>