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  деятельности 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02.201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 целевые показатели программы «Обеспечение информационного освещения деятельности администрации Запорожского сельского поселения Темрюкского района 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7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информационного освещения  деятельности  администрации Запорожского сельского поселения Темрюкского района на 2019 год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сетях массовой информ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О.П.Макар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5:00Z</dcterms:created>
  <dc:creator>Pc1</dc:creator>
  <dc:description/>
  <cp:keywords/>
  <dc:language>en-US</dc:language>
  <cp:lastModifiedBy>User</cp:lastModifiedBy>
  <cp:lastPrinted>2018-11-09T18:51:00Z</cp:lastPrinted>
  <dcterms:modified xsi:type="dcterms:W3CDTF">2019-02-15T11:02:00Z</dcterms:modified>
  <cp:revision>40</cp:revision>
  <dc:subject/>
  <dc:title/>
</cp:coreProperties>
</file>