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 и ремонт автомобильных дорог  на  территории Запорожского сельского поселения Темрюкского района 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1.04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57</w:t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left="5103" w:hanging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питальный  ремонт и   ремонт автомобильных дорог на территор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апитальный ремонт и ремонт автомобильных дорог на территории Запорожского сельского поселения Темрюкского района 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2400 м 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сметной документации, технадз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1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55:00Z</dcterms:created>
  <dc:creator>Абрамова Виктория Викторовна</dc:creator>
  <dc:description/>
  <cp:keywords/>
  <dc:language>en-US</dc:language>
  <cp:lastModifiedBy>User</cp:lastModifiedBy>
  <cp:lastPrinted>2018-11-13T13:20:00Z</cp:lastPrinted>
  <dcterms:modified xsi:type="dcterms:W3CDTF">2021-04-22T13:19:00Z</dcterms:modified>
  <cp:revision>21</cp:revision>
  <dc:subject/>
  <dc:title>ПРИЛОЖЕНИЕ № 1</dc:title>
</cp:coreProperties>
</file>