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21.04.2021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аспорт программ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.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: 12257,1 тыс.руб., в том числе:  4194,5 тыс.  руб. – из средств местного бюджета.; 8062,6 тыс.руб. - из средств краевого бюджета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21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  автомобильной дороги по ул.Школьной  от д №24 до ул.Степной в п.Ильич   Темрюкского района, протяженностью 1360м; Ремонт  автомобильной дороги  по ул.Набережная  от пер.Зеленый до пер.Юбилейныйв п.Гаркуша Темрюкского района протяженностью 840 м , ремонт пер.Горького в ст-це Запорожская протяженностью 200 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400 м </w:t>
            </w:r>
          </w:p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21 год составляет  из бюджета Запорожского сельского поселения Темрюкского района – 12257,1</w:t>
      </w:r>
      <w:r>
        <w:rPr/>
        <w:t xml:space="preserve">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/>
      </w:pPr>
      <w:r>
        <w:rPr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Normal"/>
        <w:widowControl/>
        <w:autoSpaceDE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Nastya</cp:lastModifiedBy>
  <cp:lastPrinted>2018-11-13T13:17:00Z</cp:lastPrinted>
  <dcterms:modified xsi:type="dcterms:W3CDTF">2021-04-23T09:00:00Z</dcterms:modified>
  <cp:revision>30</cp:revision>
  <dc:subject/>
  <dc:title/>
</cp:coreProperties>
</file>