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04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РАСПОРЯЖ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11.08.2014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9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назначении ответственных в структурных подразделениях администрации Запорожского сельского поселения Темрюкского района за предоставление сведений по запросам федеральных и региональных органов исполнительной власти через систему электронного межведомственного взаимодей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27 июля 2010 года № 210-ФЗ «Об организации предоставления государственных и муниципальных услуг»: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ответственных в структурных подразделениях администрации Запорожского сельского поселения Темрюкского района за предоставление сведений по запросам федеральных и региональных органов  исполнительной власти через систему электронного межведомственного взаимодействия (приложение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администрации Запорожского сельского поселения Темрюкского района (Яковлева) разместить данное распоряжение на официальном сайте Запорож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аспоряжения возложить на начальника общего отдела администрации Запорожского сельского поселения Темрюкского района А.Ю.Яковлев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В.В.Полтора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rFonts w:cs="Times New Roman"/>
      <w:b/>
      <w:bCs/>
      <w:color w:val="000000"/>
      <w:spacing w:val="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color w:val="000000"/>
      <w:spacing w:val="6"/>
      <w:shd w:fill="FFFFFF" w:val="clear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36:00Z</dcterms:created>
  <dc:creator>Админ</dc:creator>
  <dc:description/>
  <cp:keywords/>
  <dc:language>en-US</dc:language>
  <cp:lastModifiedBy>USER5</cp:lastModifiedBy>
  <cp:lastPrinted>2014-08-22T15:57:00Z</cp:lastPrinted>
  <dcterms:modified xsi:type="dcterms:W3CDTF">2014-08-22T12:58:00Z</dcterms:modified>
  <cp:revision>11</cp:revision>
  <dc:subject/>
  <dc:title/>
</cp:coreProperties>
</file>