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ий район  »</w:t>
      </w:r>
    </w:p>
    <w:p>
      <w:pPr>
        <w:pStyle w:val="Normal"/>
        <w:ind w:left="58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22.12.2021 № 239 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</w:tblGrid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, эксплуатация и обслужи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формационно-коммуникационных технологий администрации Запорожского сельского поселения </w:t>
            </w:r>
          </w:p>
          <w:p>
            <w:pPr>
              <w:pStyle w:val="Normal"/>
              <w:ind w:right="1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ий район» 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обретение и обслуживание  компьютерной тех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СЭД,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консолидация, 1:С бухгалтерия,  Гарант, Хозяйство, ЗУМО,  ГИС ГМП;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., Антивирус Касперский, Курье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06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 «АС Бюдж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луживание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обслужи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63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отдела                                                                                                                              С.Н.Кихае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2:00Z</dcterms:created>
  <dc:creator>Абрамова Виктория Викторовна</dc:creator>
  <dc:description/>
  <cp:keywords/>
  <dc:language>en-US</dc:language>
  <cp:lastModifiedBy>User</cp:lastModifiedBy>
  <cp:lastPrinted>2018-11-13T11:50:00Z</cp:lastPrinted>
  <dcterms:modified xsi:type="dcterms:W3CDTF">2022-01-18T07:46:00Z</dcterms:modified>
  <cp:revision>45</cp:revision>
  <dc:subject/>
  <dc:title>ПРИЛОЖЕНИЕ № 1</dc:title>
</cp:coreProperties>
</file>