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3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9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9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9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9 г.  13368,5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13068,5тыс. руб.- местный бюджет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28"/>
              <w:jc w:val="both"/>
              <w:rPr/>
            </w:pPr>
            <w:r>
              <w:rPr/>
              <w:tab/>
              <w:t>-300,0 тыс.руб.- краевой бюдж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по благоустройству населё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3368,5</w:t>
      </w:r>
      <w:r>
        <w:rPr>
          <w:sz w:val="28"/>
          <w:szCs w:val="28"/>
        </w:rPr>
        <w:t xml:space="preserve">тысяч рублей, в том числе -  2019 год – </w:t>
      </w:r>
      <w:r>
        <w:rPr/>
        <w:t>13368,5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8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68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6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 xml:space="preserve">Мероприятие считается выполненным в полном объеме, если фактически достигнутое его значение составляет не менее 95% о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ного и не хуже, чем значение показателя результата, достигнутое в году, предшествующем отчетному, с учетом корректировки объемов 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  <w:bookmarkStart w:id="4" w:name="sub_105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j - объем фактических расходов из местного бюджета (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1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FontStyle74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FontStyle74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19-01-31T08:10:00Z</cp:lastPrinted>
  <dcterms:modified xsi:type="dcterms:W3CDTF">2019-03-25T07:15:00Z</dcterms:modified>
  <cp:revision>20</cp:revision>
  <dc:subject/>
  <dc:title>Приложение</dc:title>
</cp:coreProperties>
</file>