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ЕК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предоставлении мер социальной поддержки по оплате жилья, отопления и освещения отдельным категориям граждан, работающим и проживающим в населенных пунктах Запорожского сельского поселения Темрюкского района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лавы администрации Краснодарского края от 04.02.2005 г. № 65 «О предоставлении компенсационных выплат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» (с изменениями на 17 декабря 2019 года), а также в целях создания условий для обеспечения квалификационными кадрами Запорожского сельского поселения Темрюкского района,                                п о с т а н о в л я ю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: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и условия предоставления мер социальной поддержки по оплате жилья, отопления и освещения отдельным категориям граждан, работающим в муниципальных учреждениях культуры, проживающим населенных пунктах Запорожского сельского поселения (далее - специалисты села) (Приложение № 1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специалистов села Запорожского сельского поселения Темрюкского района, имеющих право на получение мер социальной поддержки по оплате жилья, отопления и освещения (Приложение № 2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рму площади жилья, применяемую для предоставления специалистам села мер социальной поддержки по оплате жилья, отопления из расчета 12 кв. метров общей площади жилья на одного человек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орму расхода электроэнергии, применяемую при предоставлении специалистам села меры социальной поддержки по оплате освещения из расчета 15 кВт-часов в месяц на одного человека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нормативы потребления услуг по теплоснабжению, применяемые при предоставлении специалистам села меры социальной поддержки по оплате отопления (Приложение № 3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водные климатические коэффициенты для муниципальных образований Краснодарского края к нормативам потребления услуг по теплоснабжению, применяемые при предоставлении специалистам села мер социальной поддержки по оплате отопления (Приложение № 4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ть рабочую комиссию для решения спорных вопросов,</w:t>
        <w:br/>
        <w:t>возникающих при предоставлении мер социальной поддержки по оплате</w:t>
        <w:br/>
        <w:t>жилья, отопления и освещения специалистам села (Приложение № 5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му отделу администрации Запорожского сельского поселения Темрюкского района (Кихаевой) производить расчеты  сумм  средств для  предоставления   мер  социальной поддержке по оплате жилья, отопления и освещения специалистам села согласно нормам и нормативам, установленным настоящим постановлени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публиковать настоящее постановление,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начальника финансового отдела Запорожского сельского поселения Темрюкского района С.Н.Кихаев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 01 января 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Н.Г.Колоди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5387" w:right="-28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496" w:leader="none"/>
        </w:tabs>
        <w:autoSpaceDE w:val="false"/>
        <w:spacing w:lineRule="exact" w:line="307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5670" w:right="3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5670" w:right="35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_____ _________ №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3" w:firstLine="5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овия предоставления мер социальной поддержки по оплате жилья, отопления и освещения отдельным категориям граждан, работающим в муниципальных учреждениях культуры, проживающим населенных пунктах Запорож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exact" w:line="180" w:before="259" w:after="0"/>
        <w:ind w:right="176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exact" w:line="180" w:before="259" w:after="0"/>
        <w:ind w:right="176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48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Настоящий порядок и условия предоставления мер социальной поддержки расходов по оплате жилья, отопления и освещения отдельным категориям граждан, работающим </w:t>
      </w:r>
      <w:r>
        <w:rPr>
          <w:rFonts w:cs="Times New Roman" w:ascii="Times New Roman" w:hAnsi="Times New Roman"/>
          <w:sz w:val="28"/>
          <w:szCs w:val="28"/>
        </w:rPr>
        <w:t>в муниципальных учреждениях культур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, проживающим на территории  Запорожского сельского поселения Темрюкского района (далее - Порядок) разработан на основании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Постановления Главы администрации Краснодарского края от 04.02.2005 г. № 65 «О предоставлении компенсационных выплат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Специалистам села, работающим в муниципальных учреждений культуры, проживающим на территории  Запорожского сельского поселения Темрюкского района, предоставляются компенсационные выплаты на возмещение расходов по оплате жилья, отопления и освещения в порядке, по нормам и нормативам, определенным настоящим постановл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Меры социальной поддержки по оплате жилья, отопления и освещения предоставляются также зарегистрированным совместно со специалистами муниципальных учреждений культуры по месту постоянного жительства членам сем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целей настоящего Порядка к членам семьи специалиста села относятся супруги, дети и родители. Другие родственники, нетрудоспособные иждивенцы и иные граждане могут быть признаны членами семьи специалиста села в случаях, определенных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семьи определяется по состоянию на начало месяца, в котором заявителем представлены документы для предоставления мер социальной поддер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еры социальной поддержки на возмещение расходов, указанные в пункте 2 настоящего Порядка, сохраняются за вышедшими на пенсию специалистами культуры, если общий стаж их работы на соответствующих должностях составляет не менее 10 лет и они проживают в сельских населенных пунктах на территори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ры социальной поддержки по оплате жилья, отопления и освещения указанной   категории   граждан предоставляются за счет  средств     бюджета Темрюкского   района,   предусмотренных   на   содержание   муниципального учреждения Темрюкского района, в котором работает или работал до выхода на пенсию специалист се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пециалистам села, совместно проживающим в жилом помещении по договору социального найма, предоставляются меры социальной поддержки по оплате жилья, отопления и освещения в порядке, по нормам и нормативам, определенным настоящим постановл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пециалистам села, совместно проживающим в собственном жилом помещении, доме (квартире) мужа (жены), близких родственников (родителей, детей), предоставляются меры социальной поддержки по оплате отопления и освещения в порядке, по нормам и нормативам, определенным настоящим постановл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ab/>
        <w:t xml:space="preserve"> Специалистам села предоставляются меры социальной поддержки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указанные в пунктах 2 настоящего Порядка, при условии, ес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ая работа МУК «Ильичевская ЦКС» Темрюкс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занимает не менее 75% нормы рабочего времени специалиста се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ое помещение и учреждение Запорожского сельского поселения Темрюкского района или его структурное подразделение расположены в </w:t>
      </w:r>
      <w:r>
        <w:rPr>
          <w:rFonts w:cs="Times New Roman" w:ascii="Times New Roman" w:hAnsi="Times New Roman"/>
          <w:spacing w:val="-3"/>
          <w:sz w:val="28"/>
          <w:szCs w:val="28"/>
        </w:rPr>
        <w:t>сельских населенных пунктах или поселках городского ти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  <w:t xml:space="preserve"> Для   предоставления  мер  социальной   поддержки   по  оплате  жилья, отопления    и    освещения   специалист   села   представляет   в   бухгалтерии администрации   Запорожского   сельского   поселения   Темрюкского   район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ер социальной поддержке по оплате жилья, отопления и освещения с указанием в нем также сведений о зарегистрированных с ним членах семьи: фамилии, имени и отчества, степени родства, даты рождения и предъявлением подтверждающих документов (паспорт, свидетельство о рождении, свидетельство о браке (расторжении брака), решение суда, документ о регистрации по месту жительства). К документам специалистом прикладываются согласия членов семьи на обработку персональных данн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ное удостоверение (в случае, установленном пунктом 5 настоящего Порядк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с отметкой о регистрации по месту ж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йма жилого помещения (в случае, если специалист села пользуется жилым помещение по договору найм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учреждением Запорожского сельского поселения Темрюкского района от специалиста села могут быть истребованы и иные докумен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ер социальной поддержки специалистами села, могут быть представлены как в подлинниках, гак и в копиях, заверенных в установленном порядке. Указанные выше документы  предоставляются однократно, за исключением документов, подтверждающих оплату жилого помещения, отопления и освещения, которые предоставляются ежемесячно после о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заверяются в порядке, установленном законодательством Российской Федерации, либо специалистом, осуществляющим прием документов при наличии подлинн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лучае  изменения состава семьи, площади жилья,  места   жите получатель мер социальной поддержки по оплате жилья, отопления и освещения обязан в недельный срок уведомить об этом администрацию Запорожскою сельского поселения Темрюкского района  и  представить  подтверждающие докумен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Меры социальной поддержки специалистам села по оплате жилья, отопления и освещения предоставляются в соответствии с установленными настоящим Порядком нормами и нормативами в денеж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едоставление мер социальной поддержки специалистам села в денежной форме осуществляется ежемесячно администрацией Запорожского сельского поселения Темрюкского района по месту их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озмещения расходов по оплате жилья с отоплением и освещением определяется по состоянию на начало месяца, в котором заявителей: представлены документы для предоставления мер социальной поддер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Предоставление   мер   социальной   поддержки   специалистам   села осуществляется по тарифам, действующим на момент расчета, утвержденным региональной   энергетической   комиссией   -  департаментом   цен   и  тарифов Краснодарского края для территории Темрюк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ормативами, согласно приложению № 3 к настоящему</w:t>
        <w:br/>
        <w:t>постановлению;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еры социальной поддержки по оплате электроэнергии в  соответствии с нормой, установленной подпунктом 1.4 пункта 1  настоящего постано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едоставление мер социальной поддержки производится в пределах нормы, установленной подпунктом 3 пункта 1 настоящего постановления, но не более 25 рублей за 1 кв. метр. Общая площадь жилья, превышающая установленную подпунктом 3 пункта 1 настоящего постановления, оплачивается на общих основ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, если два или более члена семьи специалиста села работают в учреждении Запорожского сельского поселения Темрюкского района, меры социальной поддержки по оплате жилья, отопления и освещения предоставляются одному из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лучае если специалист села работает в двух и более  учреждениях Запорожского сельского поселения Темрюкского района, меры социальной поддержки   по   оплате   жилья,   отопления   и   освещения   в   соответствии настоящим постановлением предоставляются по основному месту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При наличии у специалиста села права на предоставление мер</w:t>
        <w:br/>
        <w:t>социальной    поддержки    по    нескольким    правовым    основаниям    ему</w:t>
        <w:br/>
        <w:t>предоставляется мера социальной поддержки по одному из оснований по выб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если член семьи специалиста села имеет право на предоставление мер социальной поддержки по иным правовым основаниям, он исключается из числа лиц, имеющих право на меры социальной поддержки в соответствии с настоящим постановл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При изменении специалистом села, вышедшим на пенсию, места</w:t>
        <w:br/>
        <w:t>жительства в пределах Темрюкского района предоставление мер социальной</w:t>
        <w:br/>
        <w:t>поддержки осуществляется в соответствии с пунктом 4 и 5 настоящего Порядка путем перечисления денежных средств по новому месту жительства специалиста села,   исходя   из   цен  и  тарифов,  действующих   на  территории   на   которой расположено учреждение Темрюк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Спорные вопросы, возникающие при предоставлении специалист</w:t>
        <w:br/>
        <w:t>мер   социальной   поддержки   по   оплате   жилья,   отопления   и   освещения разрешаются соответствующей рабочей комиссией, образуемой в соответствии с пунктом 2 настоящего постановления, или в судеб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   Р.С.Тих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5387" w:right="-28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496" w:leader="none"/>
        </w:tabs>
        <w:autoSpaceDE w:val="false"/>
        <w:spacing w:lineRule="exact" w:line="307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5670" w:right="3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5670" w:right="35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_____ _________ №_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right="10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пециалистов села Запорожского сельского поселения Темрюкск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йона, имеющих право на получение мер социальной поддержки </w:t>
      </w:r>
      <w:r>
        <w:rPr>
          <w:rFonts w:cs="Times New Roman" w:ascii="Times New Roman" w:hAnsi="Times New Roman"/>
          <w:spacing w:val="-5"/>
          <w:sz w:val="28"/>
          <w:szCs w:val="28"/>
        </w:rPr>
        <w:t>по оплате жилья, отопления и освещения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ные   работники   «Ильичевской   клубной   системы»   -   директор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заведующий), художественный руководитель, заведующий отделом и сектором, </w:t>
      </w:r>
      <w:r>
        <w:rPr>
          <w:rFonts w:cs="Times New Roman" w:ascii="Times New Roman" w:hAnsi="Times New Roman"/>
          <w:sz w:val="28"/>
          <w:szCs w:val="28"/>
        </w:rPr>
        <w:t xml:space="preserve">инструктор, ведущий методист и методист, режиссер, художник-постановщик, дирижер,  балетмейстер,  хормейстер,  аккомпаниатор,  руководитель  кружк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ульторганизатор,    киномеханик,    заведующий    автоклубами,    заведующий   народной   студией   изобразительного   и   декоративно-прикладного   искусства; заведующий </w:t>
      </w:r>
      <w:r>
        <w:rPr>
          <w:rFonts w:cs="Times New Roman" w:ascii="Times New Roman" w:hAnsi="Times New Roman"/>
          <w:sz w:val="28"/>
          <w:szCs w:val="28"/>
        </w:rPr>
        <w:t>народной фотостудии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аботники киноорганизаций – киномеханик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е работники, ведущий методист, библиотекарь, библиограф, редактор, методис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   Р.С.Тих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5387" w:right="-28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496" w:leader="none"/>
        </w:tabs>
        <w:autoSpaceDE w:val="false"/>
        <w:spacing w:lineRule="exact" w:line="307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5670" w:right="3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5670" w:right="35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_____ _________ №____</w:t>
      </w:r>
    </w:p>
    <w:p>
      <w:pPr>
        <w:pStyle w:val="Normal"/>
        <w:widowControl w:val="false"/>
        <w:shd w:fill="FFFFFF" w:val="clear"/>
        <w:autoSpaceDE w:val="false"/>
        <w:spacing w:lineRule="exact" w:line="317" w:before="1056" w:after="0"/>
        <w:ind w:right="8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ения услуг по теплоснабжению, применяемые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специалистам села меры социальной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3"/>
        <w:gridCol w:w="3024"/>
      </w:tblGrid>
      <w:tr>
        <w:trPr>
          <w:trHeight w:val="1306" w:hRule="exact"/>
        </w:trPr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и по оплате отопления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3" w:hRule="exact"/>
        </w:trPr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 w:before="0" w:after="0"/>
              <w:ind w:left="1219" w:right="1258" w:firstLine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энергоносителя для нужд отопления (единица измерения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 w:before="0" w:after="0"/>
              <w:ind w:left="38" w:right="3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ормативы потребл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ny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1 человека и месяц на отопительный Период</w:t>
            </w:r>
          </w:p>
        </w:tc>
      </w:tr>
      <w:tr>
        <w:trPr>
          <w:trHeight w:val="326" w:hRule="exact"/>
        </w:trPr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 (Гкал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</w:tr>
      <w:tr>
        <w:trPr>
          <w:trHeight w:val="317" w:hRule="exact"/>
        </w:trPr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ь (тонн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0,057 (0,344) *</w:t>
            </w:r>
          </w:p>
        </w:tc>
      </w:tr>
      <w:tr>
        <w:trPr>
          <w:trHeight w:val="326" w:hRule="exact"/>
        </w:trPr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 (куб. метров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326" w:hRule="exact"/>
        </w:trPr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жиженный углеводородный газ (кг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326" w:hRule="exact"/>
        </w:trPr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т топочный (кг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(174)</w:t>
            </w:r>
          </w:p>
        </w:tc>
      </w:tr>
      <w:tr>
        <w:trPr>
          <w:trHeight w:val="394" w:hRule="exact"/>
        </w:trPr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ва (куб. метров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 (0,9)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* Примечание: но не менее 1,7 тонны угля на семью в отопительный период.</w:t>
      </w:r>
    </w:p>
    <w:p>
      <w:pPr>
        <w:pStyle w:val="Style18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Style18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Style18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/>
          <w:b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С.Н.Кихаева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5387" w:right="-28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496" w:leader="none"/>
        </w:tabs>
        <w:autoSpaceDE w:val="false"/>
        <w:spacing w:lineRule="exact" w:line="307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5670" w:right="3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5670" w:right="35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_____ _________ №____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еводные климатические коэффициенты для муниципальных образований Краснодарского края к нормативам потребления услуг по теплоснабжению, применяемые при предоставлении специалистам села мер социальной поддержки по оплате отопления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103"/>
        <w:gridCol w:w="3685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лиматические зон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ереводные коэффициенты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верная климатическая зона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ород Ейск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логлин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Ей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анев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рылов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ущев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Ленинград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овопокров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авлов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иморско-Ахтар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таромин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ород Тихорецк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хорец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Щербиновский райо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1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тральная климатическая зона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рюховец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ыселков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инско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ород Кропотки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авказ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оренов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урганин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овокубан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билис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машев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сть-Лабин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ород Армавир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ород Краснодар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алинин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расноармей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едгорная климатическая зона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бин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пшерон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остов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раднен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вер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спен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лоречен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ород Горячий Ключ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Лабин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лавянский райо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0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Южная климатическая зона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ород-курорт Анапа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ород Новороссийск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рымский райо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ород-курорт Геленджик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емрюкский райо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бтропическая климатическая зона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ород-курорт Соч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ород Туапсе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уапсинский райо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6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br/>
        <w:t xml:space="preserve">          Примечание. Для получения значений нормативов потребления услуг по теплоснабжению, применяемых при предоставлении специалистам села мер социальной поддержки по оплате отопления по муниципальным образованиям, необходимо конкретный норматив умножить на переводной климатический коэффициент.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   Р.С.Тихий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5387" w:right="-28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496" w:leader="none"/>
        </w:tabs>
        <w:autoSpaceDE w:val="false"/>
        <w:spacing w:lineRule="exact" w:line="307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5670" w:right="3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5670" w:right="35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_____ _________ №____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ind w:firstLine="307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бочая комиссия для решения спорных вопросов, возникающих при предоставлении мер социальной поддержки по оплате жилья, отоп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 освещения специалистам села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.Г. Колодина – глава администрации Запорожского сельского поселения Темрюкского района – председатель комиссии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.И.Ясинская – заместитель главы администрации Запорожского сельского поселения Темрюкского района (по социальным вопросам) - заместитель председателя комиссии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А. Домашев –  исполняющий обязанности заместителя главы администрации Запорожского сельского поселения Темрюкского района (по вопросам ЖКХ, благоустройства сельского поселен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В.Рыбина – начальник общего отдела администрации Запорожского сельского поселения Темрюкского район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Н. Зотова – директор МКУ «Запорожская централизованная бухгалтерия»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Д.Шмелёв - </w:t>
      </w:r>
      <w:r>
        <w:rPr>
          <w:rFonts w:cs="Times New Roman" w:ascii="Times New Roman" w:hAnsi="Times New Roman"/>
          <w:spacing w:val="-1"/>
          <w:sz w:val="28"/>
          <w:szCs w:val="28"/>
        </w:rPr>
        <w:t>директор МУК «Ильичевская ЦКС» Запорожского сельского поселения Темрюкского района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.Н.Кихаева – начальник финансового отдела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   Р.С.Тихий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20-04-20T12:54:00Z</cp:lastPrinted>
  <dcterms:modified xsi:type="dcterms:W3CDTF">2020-04-20T09:28:00Z</dcterms:modified>
  <cp:revision>145</cp:revision>
  <dc:subject/>
  <dc:title/>
</cp:coreProperties>
</file>