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6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ероприятия праздничных дней и памятных дат, проводимых администрацией</w:t>
      </w:r>
    </w:p>
    <w:p>
      <w:pPr>
        <w:pStyle w:val="Normal"/>
        <w:ind w:left="9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 сельского поселении</w:t>
      </w:r>
    </w:p>
    <w:p>
      <w:pPr>
        <w:pStyle w:val="Normal"/>
        <w:ind w:left="9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</w:t>
      </w:r>
    </w:p>
    <w:p>
      <w:pPr>
        <w:pStyle w:val="Normal"/>
        <w:ind w:left="9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2.11.2020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42</w:t>
      </w:r>
    </w:p>
    <w:p>
      <w:pPr>
        <w:pStyle w:val="Normal"/>
        <w:tabs>
          <w:tab w:val="clear" w:pos="708"/>
          <w:tab w:val="left" w:pos="9000" w:leader="none"/>
        </w:tabs>
        <w:ind w:left="9360" w:right="-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/>
        <w:tab/>
      </w:r>
    </w:p>
    <w:tbl>
      <w:tblPr>
        <w:tblW w:w="1455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1687"/>
        <w:gridCol w:w="1620"/>
        <w:gridCol w:w="1440"/>
        <w:gridCol w:w="3420"/>
        <w:gridCol w:w="2606"/>
        <w:gridCol w:w="94"/>
      </w:tblGrid>
      <w:tr>
        <w:trPr/>
        <w:tc>
          <w:tcPr>
            <w:tcW w:w="14553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Мероприятия праздничных дней и памятных дат, проводимых администрацие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порожского сельского поселения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459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и приумножение духовного потенциала настоящего и будущего поколения, воспитание гражданского патриотизма, увековечивание памяти погибших при исполнении воинского и гражданского долга, укрепление культурных и исторических традиц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дготовка и проведение торжественных праздничных мероприятий на территории Запорожского сельского поселения Темрюкского района;                          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динение усилий  органов местного самоуправления, трудовых коллективов, общественных организаций по подготовке и проведению мероприят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ь Победы советского народа в Великой Отечественной войне 1941-1945 годах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неров – 5 шт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яжки 8 шт.  и проведение мероприятий посвященных Дню победы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ь освобождения поселков от немецко-фашистских захватчиков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праздничных  мероприятий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дравления  к Дню инвалид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ведение мероприятия, посвященного  празднованию дня  инвалид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Новогодних мероприятий, утренников, 8 март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 новогодних праздников сувениры, подарки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билейные даты почетных жителей поселени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мятные мероприятия, посвященные известным  землякам район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урные мероприятия  по похоронам заслуженных  жителей Запорожского сельского поселения Темрюкского райо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 представителей  администрации в траурных мероприятиях по  похоронам заслуженных деятелей район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459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Е.И.Яси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40240" cy="379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4024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1.2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Nastya</cp:lastModifiedBy>
  <cp:lastPrinted>2018-11-13T13:49:00Z</cp:lastPrinted>
  <dcterms:modified xsi:type="dcterms:W3CDTF">2020-11-27T07:27:00Z</dcterms:modified>
  <cp:revision>51</cp:revision>
  <dc:subject/>
  <dc:title>ПРИЛОЖЕНИЕ № 1</dc:title>
</cp:coreProperties>
</file>