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 xml:space="preserve">                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                    </w:t>
      </w:r>
      <w:r>
        <w:rPr>
          <w:b/>
          <w:szCs w:val="28"/>
        </w:rPr>
        <w:t xml:space="preserve"> №   </w:t>
      </w:r>
      <w:r>
        <w:rPr>
          <w:i/>
          <w:szCs w:val="28"/>
        </w:rPr>
        <w:t xml:space="preserve">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Об утверждении перечня муниципальных услуг, предоставление которых организуется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структурными подразделениями администрации Запорожского сельского поселения Темрюкского района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Во исполнение пункта 3  постановления администрации муниципального образования Темрюкский район от 9 июля 2012 года № 1475 «Об утверждении</w:t>
      </w:r>
      <w:r>
        <w:rPr>
          <w:b/>
        </w:rPr>
        <w:t xml:space="preserve"> </w:t>
      </w:r>
      <w:r>
        <w:rPr/>
        <w:t>перечня муниципальных услуг, предоставление которых организуется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структурными подразделениями администрации муниципального образования Темрюкский район</w:t>
      </w:r>
      <w:r>
        <w:rPr>
          <w:b/>
        </w:rPr>
        <w:t xml:space="preserve">», </w:t>
      </w:r>
      <w:r>
        <w:rPr/>
        <w:t>в соответствии с Федеральным законом от 27 июля 2010 года № 210-ФЗ «Об организации   предоставления    государственных   и    муниципальных услуг»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п о с т а н о в л я ю: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Утвердить прилагаемый перечень муниципальных услуг, предоставление которых организуется в муниципальном бюджетном учреждении 2Многофункциональный центр по предоставлению государственных и муниципальных услуг» муниципального образования Темрюкский район (далее МБУ «МФЦ») структурными подразделениями администрации Запорож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 Эксперту по юридическим вопросам администрации Запорожского сельского поселения Темрюкского района Е.А.Никитенко обеспечить заключение дополнительного соглашения о взаимодействии с МБУ «МФЦ», на основании которых организовать предоставление муниципальных услуг в соответствии с перечнем муниципальных услуг, утвержденным настоящим постано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.  Эксперту по юридическим вопросам администрации Запорожского сельского поселения Темрюкского района Е.А.Никитенко обнародовать настоящее постановление и разместить на официальном   сайте 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порож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firstLine="900"/>
        <w:jc w:val="both"/>
        <w:rPr/>
      </w:pPr>
      <w:r>
        <w:rPr/>
        <w:t xml:space="preserve">4. Контроль за выполнением настоящего постановления возложить на начальника общего отдела </w:t>
      </w:r>
      <w:r>
        <w:rPr>
          <w:szCs w:val="28"/>
        </w:rPr>
        <w:t>администрации Запорожского сельского поселения Темрюкского района А.Ю.Яковлеву.</w:t>
      </w:r>
    </w:p>
    <w:p>
      <w:pPr>
        <w:pStyle w:val="Normal"/>
        <w:ind w:firstLine="900"/>
        <w:jc w:val="both"/>
        <w:rPr>
          <w:color w:val="FF0000"/>
        </w:rPr>
      </w:pPr>
      <w:r>
        <w:rPr/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0" w:hanging="0"/>
        <w:jc w:val="center"/>
        <w:rPr/>
      </w:pPr>
      <w:r>
        <w:rPr/>
        <w:t>ПРИЛОЖЕНИЕ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>от ___________ №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>муниципальных услуг, предоставление которых организуется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структурными подразделениями администрации Запорожского сельского поселения Темрюкского района</w:t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услуги (функции) предоставляемой (исполняемой) администрацией Запорожского сельского поселения Темрюкск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сполнительного подразделения или специалиста предоставляющего (исполняющего) муниципальную услугу (функц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хитектура и градостро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воение (уточнение) адресов объектом недвижимого иму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  разрешений на строительство, реконструкцию объектов капитального  строитель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разрешений на ввод в эксплуатацию построенных, реконструированных  объектов капитального строитель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градостроительных планов земельных участ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е (отказ в согласовании) переустройства  и (или) перепланировки жилого пом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од (отказ в переводе) жилого помещения в нежилое помещение или нежилое помещение в жилое помещ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и имущественные отно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ие вида разрешенного использования земельного участка, в  случае если вид разрешенного использования не установлен  в документах  государственного кадастра недвижимости или иных правоустанавливающих документа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правочн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выписок из похозяйственной книг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е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знание граждан малоимущими  в целях принятия      их на учет в качестве нуждающихся в жилых помещени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бщего отдела Запорожского сельского поселения Темрюкского район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10:00Z</dcterms:created>
  <dc:creator>USER5</dc:creator>
  <dc:description/>
  <cp:keywords/>
  <dc:language>en-US</dc:language>
  <cp:lastModifiedBy>USER5</cp:lastModifiedBy>
  <cp:lastPrinted>2012-07-09T15:37:00Z</cp:lastPrinted>
  <dcterms:modified xsi:type="dcterms:W3CDTF">2012-10-17T05:15:00Z</dcterms:modified>
  <cp:revision>5</cp:revision>
  <dc:subject/>
  <dc:title>                                                          </dc:title>
</cp:coreProperties>
</file>