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лава 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Н.Г.Колодин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8"/>
          <w:szCs w:val="28"/>
        </w:rPr>
        <w:t>"25" декабря 201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-ХОЗЯЙСТВЕННОЙ ДЕЯТЕЛЬНОСТ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65"/>
        <w:gridCol w:w="555"/>
        <w:gridCol w:w="1835"/>
        <w:gridCol w:w="2048"/>
        <w:gridCol w:w="1616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34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Ильичевская централизованная клубная система»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12.2018</w:t>
            </w:r>
          </w:p>
        </w:tc>
      </w:tr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ПП</w:t>
              <w:tab/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573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38264</w:t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100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рения: руб. коп.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82821</w:t>
            </w:r>
          </w:p>
        </w:tc>
      </w:tr>
      <w:tr>
        <w:trPr/>
        <w:tc>
          <w:tcPr>
            <w:tcW w:w="78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органа,                    </w:t>
            </w:r>
            <w:r>
              <w:rPr>
                <w:sz w:val="28"/>
                <w:szCs w:val="28"/>
                <w:u w:val="single"/>
              </w:rPr>
              <w:t>Администрация Запорож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его функции и         </w:t>
            </w:r>
            <w:r>
              <w:rPr>
                <w:sz w:val="28"/>
                <w:szCs w:val="28"/>
                <w:u w:val="single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номочия учредителя                 </w:t>
            </w:r>
            <w:r>
              <w:rPr>
                <w:sz w:val="28"/>
                <w:szCs w:val="28"/>
                <w:u w:val="single"/>
              </w:rPr>
              <w:t>Темрюкск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ind w:left="-1951" w:hanging="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фактического местонахождения  муниципального учреждения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53521, </w:t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8, Краснодарский кр., Темрюкский р-н, п. Ильич, ул. Южакова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4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. Сведения о деятельности муниципального бюджет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еятельности учрежд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, предоставление населению разнообразных услуг социально-культурного, просветительского, спортивно-оздоровительного и развлекательного характер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условий для занятий любительским художественным творчеством, спорт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и развитие культурного и духовного потенциала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учреждения, относящиеся к его основным видам деятельност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очая деятельность в области культур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библиотек, архивов, учреждений клубн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досуга жителей на базе культурно - досуговых учрежд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балансовая стоимость недвижимого муниципального имущества на дату составления Плана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4 023 966,93 рубля (закрепленное собственником имущества за учреждением на праве оперативного управл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909 098,40  рублей (балансовая стоимость особо ценного движимого имущества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8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5524,9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3966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4264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098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26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18"/>
        <w:gridCol w:w="1600"/>
        <w:gridCol w:w="2126"/>
        <w:gridCol w:w="993"/>
        <w:gridCol w:w="861"/>
        <w:gridCol w:w="1620"/>
        <w:gridCol w:w="106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убсидии, предоставляемые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969 268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102 45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866 81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3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343 926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343 92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10110512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600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969 268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102 45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866 81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444 770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100 84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343 92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00 844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00 84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3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</w:rPr>
              <w:t xml:space="preserve">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343 926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343 92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101105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101600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989 612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989 61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9"/>
      <w:bookmarkEnd w:id="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упку товаров, работ, услуг учрежд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2"/>
        <w:gridCol w:w="1100"/>
        <w:gridCol w:w="1100"/>
        <w:gridCol w:w="2640"/>
        <w:gridCol w:w="3960"/>
        <w:gridCol w:w="3080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начала закупки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на закупки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.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. очеред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. очередной финансовый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68"/>
            <w:bookmarkStart w:id="3" w:name="P566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571"/>
            <w:bookmarkStart w:id="5" w:name="P569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57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989 612,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989 612,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58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82222"/>
      <w:bookmarkEnd w:id="8"/>
      <w:r>
        <w:rPr>
          <w:rFonts w:cs="Times New Roman" w:ascii="Times New Roman" w:hAnsi="Times New Roman"/>
          <w:sz w:val="28"/>
          <w:szCs w:val="28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9"/>
        <w:gridCol w:w="833"/>
        <w:gridCol w:w="193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                      _______________________    А.Д. 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82222"/>
      <w:bookmarkStart w:id="10" w:name="sub_82222"/>
      <w:bookmarkEnd w:id="10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62E3A1ACBC17E94A822BA9E354A3BFBA9E9778F56623B26044B1418D43C14B8F4C051F918D0o9nCF" TargetMode="External"/><Relationship Id="rId5" Type="http://schemas.openxmlformats.org/officeDocument/2006/relationships/hyperlink" Target="consultantplus://offline/ref=A62E3A1ACBC17E94A822BA9E354A3BFBA9E8778F50603B26044B1418D4o3nCF" TargetMode="External"/><Relationship Id="rId6" Type="http://schemas.openxmlformats.org/officeDocument/2006/relationships/hyperlink" Target="consultantplus://offline/ref=A62E3A1ACBC17E94A822BA9E354A3BFBA9E9758A57643B26044B1418D4o3nC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9633786220396E3B24B264353231A3814D6AC84A5B192C9FF065C5D34Cp1BA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56:00Z</dcterms:created>
  <dc:creator>Golubitskoe sp</dc:creator>
  <dc:description/>
  <cp:keywords/>
  <dc:language>en-US</dc:language>
  <cp:lastModifiedBy>Nastya</cp:lastModifiedBy>
  <cp:lastPrinted>2019-01-11T13:58:00Z</cp:lastPrinted>
  <dcterms:modified xsi:type="dcterms:W3CDTF">2019-01-11T13:10:00Z</dcterms:modified>
  <cp:revision>6</cp:revision>
  <dc:subject/>
  <dc:title>УТВЕРЖДАЮ</dc:title>
</cp:coreProperties>
</file>