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498" w:leader="none"/>
        </w:tabs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498" w:leader="none"/>
        </w:tabs>
        <w:ind w:left="9072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Запорожского сельского поселения Темрюкского района на 2016  год»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5.02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35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843"/>
        <w:gridCol w:w="1559"/>
        <w:gridCol w:w="142"/>
        <w:gridCol w:w="1417"/>
        <w:gridCol w:w="1418"/>
        <w:gridCol w:w="33"/>
        <w:gridCol w:w="2127"/>
        <w:gridCol w:w="141"/>
        <w:gridCol w:w="2268"/>
      </w:tblGrid>
      <w:tr>
        <w:trPr/>
        <w:tc>
          <w:tcPr>
            <w:tcW w:w="15309" w:type="dxa"/>
            <w:gridSpan w:val="11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Благоустройство территории Запорожского сельского поселения Темрюкского района на 2016  год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совершенствование эстетического вида Запорожского сельского поселения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общего уровня благоустройства посел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ntj"/>
              <w:spacing w:before="0" w:after="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.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роведение мероприятий по содержанию мест захоронений, своевременной уборки территорий кладбищ, вывоз мусора, веток и отходов ТБО</w:t>
            </w:r>
          </w:p>
        </w:tc>
      </w:tr>
      <w:tr>
        <w:trPr>
          <w:trHeight w:val="3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зеленение территории Запорожского сельского поселения</w:t>
            </w:r>
          </w:p>
        </w:tc>
      </w:tr>
      <w:tr>
        <w:trPr>
          <w:trHeight w:val="3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резка высокорослых и аварийно-опасных деревьев</w:t>
            </w:r>
            <w:r>
              <w:rPr>
                <w:rFonts w:cs="Times New Roman" w:ascii="Times New Roman" w:hAnsi="Times New Roman"/>
              </w:rPr>
              <w:t xml:space="preserve"> на территории поселения, формовочная и декоративная обрезка деревьев и кустарников на территории поселения.  мероприятия по уничтожению карантинных объектов (амброзия полынная и другая сорная растительность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 Запорожского  сельского посел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ерритории общего пользования, полив деревьев, Побелка деревье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ведение субботников. Приобретение извести, красок и прочих расходных материало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 территории Запорожского сельского поселения Темрюкск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885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88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ка, уход, содержание клумб и цветников, устройство газонов. Покупка, посадка цветочной рассады, деревьев, кустарников и уход за ними. Подвоз плодородной земли, песка.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6,885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6,88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3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Мероприятий по содержанию мест захоронений</w:t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борка территории кладбищ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кладбищ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63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бор и вывоз мусора</w:t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Calibri" w:cs="Times New Roman" w:ascii="Times New Roman" w:hAnsi="Times New Roman"/>
              </w:rPr>
              <w:t>Ликвидация стихийных свалок</w:t>
            </w:r>
            <w:r>
              <w:rPr>
                <w:rFonts w:cs="Times New Roman" w:ascii="Times New Roman" w:hAnsi="Times New Roman"/>
              </w:rPr>
              <w:t xml:space="preserve"> н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поселения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,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,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,4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,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63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чное освещение</w:t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материалов для уличного освещ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, ремонт,  обслуживание, оплата уличного освещения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уличного освещ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личного  освещ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,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93,2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93,28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В.В.Полтора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Printj">
    <w:name w:val="prin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06:00Z</dcterms:created>
  <dc:creator>Абрамова Виктория Викторовна</dc:creator>
  <dc:description/>
  <dc:language>en-US</dc:language>
  <cp:lastModifiedBy>финансист</cp:lastModifiedBy>
  <cp:lastPrinted>2016-01-22T13:53:00Z</cp:lastPrinted>
  <dcterms:modified xsi:type="dcterms:W3CDTF">2016-02-24T06:18:00Z</dcterms:modified>
  <cp:revision>3</cp:revision>
  <dc:subject/>
  <dc:title>ПРИЛОЖЕНИЕ № 1</dc:title>
</cp:coreProperties>
</file>