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15.02.2015</w:t>
            </w:r>
            <w:r>
              <w:rPr>
                <w:i/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№ </w:t>
            </w:r>
            <w:r>
              <w:rPr>
                <w:i/>
                <w:szCs w:val="28"/>
                <w:u w:val="single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Cs w:val="28"/>
        </w:rPr>
        <w:t>Запорожского сельского поселения Темрюкского района  от 19 октября 2015 года № 471 «Об утверждении муниципальной программы «Благоустройство территории Запорожского сельского поселения Темрюкского района на 2016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Внести изменение в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и Запорожского сельского поселения Темрюкского  района от</w:t>
      </w:r>
      <w:r>
        <w:rPr>
          <w:b/>
          <w:szCs w:val="28"/>
        </w:rPr>
        <w:t xml:space="preserve"> </w:t>
      </w:r>
      <w:r>
        <w:rPr>
          <w:szCs w:val="28"/>
        </w:rPr>
        <w:t>19 октября 2015 года № 471</w:t>
      </w:r>
      <w:r>
        <w:rPr>
          <w:b/>
          <w:szCs w:val="28"/>
        </w:rPr>
        <w:t xml:space="preserve"> </w:t>
      </w:r>
      <w:r>
        <w:rPr>
          <w:szCs w:val="28"/>
        </w:rPr>
        <w:t>«Об утверждении муниципальной  программы «Благоустройство территории Запорожского сельского поселения Темрюкского района на 2016 год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1. изменить объем финансирования  на 2016 год с 2 705 000 (два миллиона семьсот пять тысяч)  рублей на 3 793 285 (три миллиона семьсот девяносто три тысячи двести восемьдесят  пять) рублей изменения читать  в паспорте программы и  по всему тексту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2. изменить приложение № 2 «Перечень  основных мероприятий муниципальной программы «Благоустройство территории  Запорожского  сельского поселения Темрюкского района  на 2016 год»  добавить  в пункт 1 «Озеленение  территории Запорожского  сельского поселения Темрюкского района» графу 1.4. «Компенсационное  озеленение  территории Запорожского сельского поселения Темрюкского района»    и поставить объем финансирования 996 885 (девятьсот  девяносто шесть тысяч восемьсот восемьдесят  пять) руб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3. изменить в пункте 3 «Сбор и вывоз мусора»  графу 3.2 «Санитарная уборка  территории  поселения» объем финансирования с 395 000 (триста девяносто пять тысяч)  на 486 400 (четыреста восемьдесят шесть четыреста) рубле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Cs w:val="28"/>
        </w:rPr>
        <w:t>2. Настоящее постановление разместить в информационно-телекоммуникационной сети «Интернет» на сайте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5.02.2015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35</w:t>
      </w:r>
    </w:p>
    <w:p>
      <w:pPr>
        <w:pStyle w:val="Normal"/>
        <w:jc w:val="center"/>
        <w:rPr/>
      </w:pPr>
      <w:r>
        <w:rPr>
          <w:bCs/>
          <w:szCs w:val="28"/>
        </w:rPr>
        <w:t>«</w:t>
      </w: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19 октября 2015 года № 471 «Об утверждении муниципаль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ы «Благоустройство территории Запорожского сельского поселения Темрюкского района на 2016 год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  <w:r>
        <w:rPr>
          <w:i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А.Ю.Полтор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19:00Z</dcterms:created>
  <dc:creator>наташа</dc:creator>
  <dc:description/>
  <cp:keywords/>
  <dc:language>en-US</dc:language>
  <cp:lastModifiedBy>Настя</cp:lastModifiedBy>
  <cp:lastPrinted>2015-08-27T16:33:00Z</cp:lastPrinted>
  <dcterms:modified xsi:type="dcterms:W3CDTF">2016-03-01T14:26:00Z</dcterms:modified>
  <cp:revision>6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