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Совета 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3 году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, уважаемые присутствующие!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шему вниманию предоставляется информация об итогах работы Совета за 2013 год  и приоритетных задачах, которые стоят перед депутатским корпусом в 2014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Запорожского сельского поселения Темрюкского района второго созыва сформирован на выборах, состоявшихся  11 октября 2009 года. Срок полномочий Совета 5 лет, который истекает в сентябре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Совет состоит из 18 депутатов, представляющих интересы избирателей 4 избирательных округов.  2 депутата сложили свои полномочия досроч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Совета Запорожского сельского поселения Темрюкского района семь молодых депутатов, которые в свою очередь входят в Совет молодых депутатов муниципального образования Темрюк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Совета образованы и действуют 5 постоянных комиссии, курирующие соответствующие вопросы местного значения, относящиеся к ведению органов местного самоуправления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отворческая деятельность Совета осуществляется в соответствии с утвержденным планом работы на год. Сессии Совета, как правило, проводятся не реже одного раза в месяц, что позволяет своевременно рассматривать вопросы обеспечения жизнедеятельности наше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тановлюсь на ключевых моментах, характеризующих деятельность Совета Запорож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 депутатским корпусом было проведено 19 сессионных заседаний, принято 81 решение, из них более 30  нормативных правовых ак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гламентом Совета все выносимые на сессию вопросы подлежат предварительному рассмотрению постоянными комиссиями Совета. Таким образом, депутаты не только непосредственно участвуют в подготовке проектов решений на сессию, но и несут ответственность за законность и обоснованность принимаемых реш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актику Совета вошло согласование проектов решений на стадии их подготовки не только с заинтересованными службами, но и с прокуратурой Темрюкского района на соответствие их действующему законодательству и отсутствие коррупциогенных факто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оянными комиссиями Совета в 2013 году  проведено 13 заседаний, из них 10 заседаний совместных, на заседаниях рассмотрено более 70 вопро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ой из основных задач Совета является создание необходимой нормативной правовой базы необходимой для реализации собственных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ое место в нормотворческой деятельности депутатов занимают вопросы, направленные на реализацию Федерального закона 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изменениями в федеральном и краевом законодательстве, в  мае 2013 года,  в новой редакции был принят Устав Запорожского сельского поселения Темрюкского района, а в октябре 2013 года внесены измен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арте 2013 года утверждены в новой редакции Правила благоустройства, санитарного порядка содержания населенных пунктов на территории Запорож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 ноября 2013 года утверждены тарифы на услуги МУП «ЖКХ-Запорожское» Темрюкского района Краснодарского края по вывозу ТБО и ЖБО на 2014 год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здан муниципальный дорожный фонд,  а также  утвержден Порядок формирования и использования муниципального дорожного фон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шим основным финансовым документом является бюджет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бюджета на 2013 год, Совет  в течение года еще не раз возвращался к его корректировке. В 2013 году изменения в бюджет вносились 10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ва  раза Советом назначались и проводились публичные слуша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отчету об исполнении бюджета за 2012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проекту бюджета на 2014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за исполнением бюджета поселения помимо депутатов Совета поселения  с 2012 года осуществляет Контрольно-счетная палата муниципального образования  Темрюкский район. 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между Советом Запорожского сельского поселения Темрюкского района, Советом муниципального образования Темрюкский район и Контрольно-счетной палатой муниципального образования Темрюкский район в феврале 2012 года заключено соглашение о передаче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полагающим документом, содержащим вариант прогноза социально-экономического развития, является индикативный план социально-экономического развития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Советом заслушан отчет о выполнении индикативного плана социально-экономического развития Запорожского сельского поселения Темрюкского района за 2012 год по уточненным данным и утвержден индикативный план социально-экономического развития Запорожского сельского поселения Темрюкского района на 2014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решений – это важная составляющая в работе депутатского  корпу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вет поселения осуществляет контроль  за исполнением муниципальных целевых программ. В феврале 2013 года Советом был заслушан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отчет администрации Запорожского сельского поселения Темрюкского района «Об эффективности реализации утвержденных целевых программ Запорожского сельского поселения Темрюкского района в 2012 год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фициальном сайте Запорожского сельского поселения в информационно-телекоммуникационной сети Интернет создан раздел Сов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нормативные правовые акты,  принимаемые Советом публикуются или обнародуются  в установленном законодательством порядке. Кроме того, со всеми нормативными правовыми актами, принимаемыми Советом можно ознакомиться на официальном сайте 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ете зарегистрирована фракция партии «ЕДИНАЯ РОССИЯ», в которую входят 16 депут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я сессий Совета, заседания постоянных комиссий проводятся открыто. В сессионных заседаниях, заседаниях постоянных комиссий принимают участие глава поселения, его заместитель, специалисты администрации поселения, представители  прокуратуры Темрюкского района, руководители муниципальных учреждений, общественные организ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ми Совета ведется личный прием граждан. Анализируя тематику волнующих жителей вопросов, следует отметить, что первое место занимают проблемы социального и жилищно-коммунального характе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епутаты Совета принимают участие в работе постоянно действующих комиссий администрации Запорожского сельского поселения Темрюкского района - это комиссия по землепользованию и застройке, комиссия по ценообразованию, административная комиссия, совет профилак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 сессий Совета активное участие принимают председатели ТОС поселения. Они вносят свои предложения по улучшению санитарного состояния поселения, информируют о проводимой работе по установке номерных знаков и аншлагов, предоставляют отчет о проводимых мероприятиях на территории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удущем Совет Запорожского сельского поселения планирует продолжить совместно с администрацией поселения и района, работу по пополнению доходной части бюджета Запорожского сельского поселения наведению санитарного порядка в станице и поселках, выполнению наказов избир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А.В.Полтор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ublication">
    <w:name w:val="publicatio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tLeast" w:line="24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51:00Z</dcterms:created>
  <dc:creator>Admin</dc:creator>
  <dc:description/>
  <cp:keywords/>
  <dc:language>en-US</dc:language>
  <cp:lastModifiedBy>USER5</cp:lastModifiedBy>
  <cp:lastPrinted>2013-02-28T15:29:00Z</cp:lastPrinted>
  <dcterms:modified xsi:type="dcterms:W3CDTF">2014-04-08T04:52:00Z</dcterms:modified>
  <cp:revision>10</cp:revision>
  <dc:subject/>
  <dc:title>Информация о работе Совета  Голубицкого сельского поселения Темрюкского района в 2011 году</dc:title>
</cp:coreProperties>
</file>