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2» октября  2011 г.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Совет Запорожского сельского поселения Темрюкского района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>: решением</w:t>
      </w:r>
      <w:r>
        <w:rPr>
          <w:spacing w:val="-1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XXXIII</w:t>
      </w:r>
      <w:r>
        <w:rPr>
          <w:spacing w:val="-1"/>
          <w:sz w:val="28"/>
          <w:szCs w:val="28"/>
        </w:rPr>
        <w:t xml:space="preserve">  сессии Совета Запорожского сельского поселения Темрюкского район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созыва  № 130 </w:t>
      </w:r>
      <w:r>
        <w:rPr>
          <w:spacing w:val="-1"/>
          <w:szCs w:val="28"/>
        </w:rPr>
        <w:t xml:space="preserve"> </w:t>
      </w:r>
      <w:r>
        <w:rPr>
          <w:spacing w:val="-1"/>
          <w:sz w:val="28"/>
          <w:szCs w:val="28"/>
        </w:rPr>
        <w:t>от 21 сентября  2011 года</w:t>
      </w:r>
      <w:r>
        <w:rPr>
          <w:bCs/>
          <w:sz w:val="28"/>
          <w:szCs w:val="28"/>
        </w:rPr>
        <w:t xml:space="preserve"> «Об опубликовании проекта решения Совета  Запорожского сельского поселения Темрюкского района «О внесении изменений в Устав   Запорож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 Запорожского  сельского поселения Темрюкского района «О внесении изменений в Устав Запорожского  сельского поселения Темрюкского района», создании рабочей группы по учету предложений по проекту решения Совета  Запорожского  сельского поселения Темрюкского района «О внесении изменений в Устав  Запорожского 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:</w:t>
      </w:r>
      <w:r>
        <w:rPr>
          <w:sz w:val="28"/>
        </w:rPr>
        <w:t xml:space="preserve">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Запорожского сельского поселения Темрюкского района «О внесении изменений в Устав Запорож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 октября  2011 года в 17-00 часов в  Доме культуры, ст. Запорожская, пер. Партизанский д.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  сентября  2011 года в газете «Тамань» №  138 (1001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 по проведению публичных слушаний (приложение № 2 к решению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 130 от 21    сентября  2011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личество участников:</w:t>
      </w:r>
      <w:r>
        <w:rPr>
          <w:sz w:val="28"/>
          <w:szCs w:val="28"/>
        </w:rPr>
        <w:t xml:space="preserve"> 3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личество участников, получивших право на выступление:</w:t>
      </w:r>
      <w:r>
        <w:rPr>
          <w:sz w:val="28"/>
          <w:szCs w:val="28"/>
        </w:rPr>
        <w:t xml:space="preserve"> 2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ы: И.П. Тюмин</w:t>
      </w:r>
      <w:r>
        <w:rPr/>
        <w:t>, С.А.Савин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540"/>
        <w:gridCol w:w="2340"/>
        <w:gridCol w:w="2155"/>
        <w:gridCol w:w="2137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, рекомендации внесены (поддержаны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: предложения, рекоменд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эксперта, участника, название организации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Е.В.:</w:t>
            </w:r>
          </w:p>
          <w:p>
            <w:pPr>
              <w:pStyle w:val="Normal"/>
              <w:rPr/>
            </w:pPr>
            <w:r>
              <w:rPr/>
              <w:t>О дополнении проекта решения  Совета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пунктами 32 и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пункт 3 части 3 статьи 12 устава Запорожского сельского поселения Темрюкского района следующие изменения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«главы  администрации» заменить словами «главы поселения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я эксперта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6 статьи 12 уст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рожского сельского поселения Темрюкского района изложить в следующей редакции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6. Инициатива проведения референдума, выдвинутая совместно Советом и главой поселения, оформляется правовыми актами Совета и главы поселения.»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эксперта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: </w:t>
            </w:r>
          </w:p>
          <w:p>
            <w:pPr>
              <w:pStyle w:val="Normal"/>
              <w:rPr/>
            </w:pPr>
            <w:r>
              <w:rPr/>
              <w:t>И.П. Тюмин – заместитель главы Запорожского сельского поселения Темрюкского рай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данное предложение в рабочую группу по учету предложений и участия граждан по проекту решения Совета Запорожского сельского поселения Темрюкского района «О внесении изменений и дополнений в Устав Запорожского сельского поселения Темрюкского райо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дова Ю.Н.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внесении изменения  в пункт  13 части 1 проекта решения Совета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пункт 13 части 1 проекта решения Совета Запорожского сельского поселения Темрюкского района следующие изменения: слова «в соответствии с частями 5, 7 статьи 13» заменить словами «в соответствии с частью 3 статьи 12 и частью 5 статьи 13»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эксперта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действующему законодательству Р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:</w:t>
            </w:r>
          </w:p>
          <w:p>
            <w:pPr>
              <w:pStyle w:val="Normal"/>
              <w:rPr/>
            </w:pPr>
            <w:r>
              <w:rPr/>
              <w:t>С.А.Савин – депутат Совета Запорожского сельского поселения Темрюкского рай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данное предложение в рабочую группу по учету предложений и участия граждан по проекту решения Совета Запорожского сельского поселения Темрюкского района «О внесении изменений и дополнений в Устав Запорожского сельского поселения Темрюкского район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                                                               А.А.Ляшенк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                                                                     А.С. Улыб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6:00Z</dcterms:created>
  <dc:creator>USER5</dc:creator>
  <dc:description/>
  <cp:keywords/>
  <dc:language>en-US</dc:language>
  <cp:lastModifiedBy>User</cp:lastModifiedBy>
  <cp:lastPrinted>2011-10-10T14:59:00Z</cp:lastPrinted>
  <dcterms:modified xsi:type="dcterms:W3CDTF">2011-10-25T11:50:00Z</dcterms:modified>
  <cp:revision>4</cp:revision>
  <dc:subject/>
  <dc:title>Заключение </dc:title>
</cp:coreProperties>
</file>