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9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</w:t>
        <w:tab/>
        <w:tab/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«16» марта  2011 года             </w:t>
        <w:tab/>
        <w:tab/>
        <w:tab/>
        <w:t xml:space="preserve">                                       ст. Запорож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  принятии устава Запорожского сельского поселения 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1 части 10 статьи 35,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  <w:szCs w:val="28"/>
        </w:rPr>
        <w:t>Запорожского</w:t>
      </w:r>
      <w:r>
        <w:rPr>
          <w:color w:val="000000"/>
          <w:sz w:val="28"/>
          <w:szCs w:val="28"/>
        </w:rPr>
        <w:t xml:space="preserve"> сельского поселения Темрюкского района 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1. Принять устав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Запорожского сельского поселения Темрюкского района от  25 ноября 2008 года № 180 «О принятии устава Запорожского сельского поселения Темрюкского района»,  от 31 марта 2009 года № 214 «О внесении изменений и дополнений в устав Запорожского сельского поселения Темрюкского района»,  от  15 февраля 2010 года № 34 «О внесении  изменений и дополнении в устав Запорожского сельского поселения Темрюкского района» признать утратившими силу со дня вступления в силу устава, утвержденного настоящим решением.  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Поручить главе  Запорожского сельского поселения зарегистрировать устав Запорожского сельского поселения Темрюкского района в установленном законом  порядк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 зарегистрированный устав Запорожского сельского поселения Темрюкского района  в районной  газете «Там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настоящего решения возложить на  заместителя главы Запорожского сельского поселения Темрюкского района У.Л. Савину  и постоянную комиссию Совета Запорожского сельского поселения Темрюкского района по обеспечению законности,  правопорядка, охраны прав и свобод граждан, развитию местного самоуправления (А.С.Савин).</w:t>
      </w:r>
      <w:r>
        <w:rPr>
          <w:color w:val="000000"/>
          <w:spacing w:val="15"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/>
      </w:pPr>
      <w:r>
        <w:rPr>
          <w:color w:val="000000"/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16» марта 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Times New Roman"/>
      <w:kern w:val="2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Times New Roman"/>
      <w:kern w:val="2"/>
      <w:sz w:val="30"/>
      <w:szCs w:val="3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5:00Z</dcterms:created>
  <dc:creator>User</dc:creator>
  <dc:description/>
  <cp:keywords/>
  <dc:language>en-US</dc:language>
  <cp:lastModifiedBy>USER5</cp:lastModifiedBy>
  <cp:lastPrinted>2011-03-17T15:08:00Z</cp:lastPrinted>
  <dcterms:modified xsi:type="dcterms:W3CDTF">2011-03-17T12:08:00Z</dcterms:modified>
  <cp:revision>20</cp:revision>
  <dc:subject/>
  <dc:title/>
</cp:coreProperties>
</file>