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jc w:val="center"/>
        <w:rPr/>
      </w:pPr>
      <w:r>
        <w:rPr/>
        <w:drawing>
          <wp:inline distT="0" distB="0" distL="0" distR="0">
            <wp:extent cx="713105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hanging="0"/>
        <w:jc w:val="center"/>
        <w:rPr/>
      </w:pPr>
      <w:r>
        <w:rPr>
          <w:b/>
          <w:sz w:val="28"/>
          <w:szCs w:val="28"/>
        </w:rPr>
        <w:t xml:space="preserve">СОВЕТ ЗАПОРОЖСКОГО СЕЛЬСКОГО ПОСЕЛЕНИЯ </w:t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 № 282</w:t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ессия                                                                   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22» ноября 2013 года                                                                      ст. Запорожская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  <w:r>
        <w:rPr>
          <w:b/>
          <w:sz w:val="28"/>
          <w:szCs w:val="28"/>
          <w:lang w:val="en-US"/>
        </w:rPr>
        <w:t>LI</w:t>
      </w:r>
      <w:r>
        <w:rPr>
          <w:b/>
          <w:sz w:val="28"/>
          <w:szCs w:val="28"/>
        </w:rPr>
        <w:t xml:space="preserve"> сессии   Совета Запорожского сельского поселения Темрюкского района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созыва от 21 декабря 2012 года № 213 «О бюджете Запорожского сельского поселения Темрюкского района  на 2013 год»</w:t>
      </w:r>
    </w:p>
    <w:p>
      <w:pPr>
        <w:pStyle w:val="Normal"/>
        <w:ind w:firstLine="8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left" w:pos="900" w:leader="none"/>
        </w:tabs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 Бюджетным кодексом Российской Федерации, Федеральным Законом  от 6 октября 2003 года № 131-ФЗ «Об общих принципах организации местного самоуправления в Российской Федерации», Уставом Запорожского сельского поселения</w:t>
      </w:r>
      <w:r>
        <w:rPr>
          <w:sz w:val="28"/>
        </w:rPr>
        <w:t xml:space="preserve"> Темрюкского района</w:t>
      </w:r>
      <w:r>
        <w:rPr>
          <w:sz w:val="28"/>
          <w:szCs w:val="28"/>
        </w:rPr>
        <w:t>, Положением о бюджетном процессе в Запорожском сельском поселении Темрюкского района    в связи с необходимостью уменьшения безвозмездных поступлений из краевого бюджета в сумме 2,0 тыс.рублей , увеличения налоговых и неналоговых поступлений в сумме 502 тыс. рублей, в связи с необходимостью перераспределения бюджетных ассигнований между разделами бюджетной классификации,  Совет Запорожского сельского поселения Темрюкского района  РЕШИЛ: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 </w:t>
      </w:r>
      <w:r>
        <w:rPr>
          <w:sz w:val="28"/>
          <w:szCs w:val="28"/>
          <w:lang w:val="en-US"/>
        </w:rPr>
        <w:t>LI</w:t>
      </w:r>
      <w:r>
        <w:rPr>
          <w:sz w:val="28"/>
          <w:szCs w:val="28"/>
        </w:rPr>
        <w:t xml:space="preserve"> сессии Совета Запорожского сельского поселения Темрюкского района от 21 декабря 2012 года № 213 «О бюджете Запорожского сельского поселения Темрюкского района на 2013 год» (решение от 24 января 2013 года № 224, решение от 28 февраля 2013 года № 234, решение от 28 марта 2013 года № 239, решение от 25 апреля 2013 года № 249, решение от 14 мая № 255,решение от 27 июня 2013 года № 259,решение от 29 августа2013 года №265,решение № 267 от 26 сентября), следующие  изменения:</w:t>
      </w:r>
    </w:p>
    <w:p>
      <w:pPr>
        <w:pStyle w:val="Normal"/>
        <w:tabs>
          <w:tab w:val="clear" w:pos="708"/>
          <w:tab w:val="left" w:pos="0" w:leader="none"/>
        </w:tabs>
        <w:ind w:firstLine="840"/>
        <w:jc w:val="both"/>
        <w:rPr/>
      </w:pPr>
      <w:r>
        <w:rPr>
          <w:sz w:val="28"/>
          <w:szCs w:val="28"/>
        </w:rPr>
        <w:t>1.1. Изменить основные характеристики бюджета поселения на 2013год:</w:t>
      </w:r>
    </w:p>
    <w:p>
      <w:pPr>
        <w:pStyle w:val="Normal"/>
        <w:tabs>
          <w:tab w:val="clear" w:pos="708"/>
          <w:tab w:val="left" w:pos="0" w:leader="none"/>
        </w:tabs>
        <w:ind w:firstLine="840"/>
        <w:jc w:val="both"/>
        <w:rPr/>
      </w:pPr>
      <w:r>
        <w:rPr>
          <w:sz w:val="28"/>
          <w:szCs w:val="28"/>
        </w:rPr>
        <w:t>1) в п.1 подпункта 1 после слов «общий объем доходов в сумме» слова «24541,5 тыс.рублей» заменить словами «25041,5 тыс.рублей»;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2) в п.1 подпункта 2 после слов «общий объем расходов в сумме» слова «28843,5 тыс. рублей» заменить словами «29343,5  тыс. рублей»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№3 «Объем поступлений доходов в бюджет Запорожского сельского поселения Темрюкского района на 2013 год» изложить в новой редакции (приложение №1)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№ 5 «Распределение расходов бюджета Запорожского сельского поселения Темрюкского района на 2013 год по разделам и подразделам  функциональной  классификации расходов бюджетов Российской Федерации» изложить в новой редакции (приложение 2)</w:t>
      </w:r>
    </w:p>
    <w:p>
      <w:pPr>
        <w:pStyle w:val="Normal"/>
        <w:tabs>
          <w:tab w:val="clear" w:pos="708"/>
          <w:tab w:val="left" w:pos="0" w:leader="none"/>
        </w:tabs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увеличить расходы:</w:t>
      </w:r>
    </w:p>
    <w:p>
      <w:pPr>
        <w:pStyle w:val="Normal"/>
        <w:tabs>
          <w:tab w:val="clear" w:pos="708"/>
          <w:tab w:val="left" w:pos="0" w:leader="none"/>
        </w:tabs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в п.1 «Общегосударственные расходы» цифры «8418,1» заменить цифрами     «8673,1»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в п. 5 "Жилищно-коммунальное хозяйство" цифры "4484,9" заменить цифрами "4729,9"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№ 6 «</w:t>
      </w:r>
      <w:r>
        <w:rPr>
          <w:bCs/>
          <w:sz w:val="28"/>
          <w:szCs w:val="28"/>
        </w:rPr>
        <w:t>Распределение расходов Запорожского сельского поселения  Темрюкского района на 2013 год по разделам, подразделам, целевым статьям и видам расходов функциональной классификации расходов бюджетов  Российской Федерации» изложить в новой редакции (приложение 3)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1.5. Приложение №7 «</w:t>
      </w:r>
      <w:r>
        <w:rPr>
          <w:bCs/>
          <w:sz w:val="28"/>
          <w:szCs w:val="28"/>
        </w:rPr>
        <w:t>Ведомственная структура расходов бюджета      Запорожского сельского поселения Темрюкского района на 2013 год» изложить в новой редакции (приложение 4)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6. </w:t>
      </w:r>
      <w:r>
        <w:rPr>
          <w:sz w:val="28"/>
          <w:szCs w:val="28"/>
        </w:rPr>
        <w:t>Приложение  № 8  «Источники внутреннего финансирования дефицита бюджета  Запорожского сельского поселения   Темрюкского  района на 2013год» изложить в новой редакции (приложение 5)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.7. Приложение № 9 «Перечень муниципальных программ предусмотренных к финансированию из бюджета Запорожского сельского поселения Темрюкского района в 2013 году» изложить в новой редакции (приложение 6)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данного решения возложить на начальника финансового отдела администрации Запорожского сельского поселения Темрюкского района (Г.Н.Мороз) и  постоянную комиссию Совета Запорожского сельского поселения Темрюкского района по вопросам экономики, бюджета, финансов, налогов и распоряжению муниципальной собственностью (Т.Ф. Черкашина)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3.Настоящее решение обнародовать в установленном порядке, обнародование возложить на директора МКУ «МТО  администрации Запорожского сельского поселения Темрюкского района) (Чепель Е.А.)   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4. Решение вступает в силу со дня обнародования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sz w:val="28"/>
          <w:szCs w:val="28"/>
        </w:rPr>
        <w:t xml:space="preserve">Глава Запорожского сельского поселения             Председатель Совета                                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мрюкского района                                                Запорожского сельского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поселения                          </w:t>
      </w:r>
    </w:p>
    <w:p>
      <w:pPr>
        <w:pStyle w:val="TextBody"/>
        <w:rPr/>
      </w:pPr>
      <w:r>
        <w:rPr>
          <w:sz w:val="28"/>
          <w:szCs w:val="28"/>
        </w:rPr>
        <w:tab/>
        <w:t xml:space="preserve">                                                                          Темрюкского района</w:t>
      </w:r>
      <w:r>
        <w:rPr>
          <w:szCs w:val="28"/>
        </w:rPr>
        <w:t xml:space="preserve">  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_______________А.Г.Толстокорый                          ______В.А.Полтора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» ____________ 2013 года                             «___»_____________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506" w:gutter="0" w:header="0" w:top="360" w:footer="0" w:bottom="89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LineNumbering">
    <w:name w:val="Line Number"/>
    <w:basedOn w:val="Style13"/>
    <w:rPr/>
  </w:style>
  <w:style w:type="character" w:styleId="PageNumber">
    <w:name w:val="Page Number"/>
    <w:basedOn w:val="Style13"/>
    <w:rPr/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7:54:00Z</dcterms:created>
  <dc:creator>камп</dc:creator>
  <dc:description/>
  <cp:keywords/>
  <dc:language>en-US</dc:language>
  <cp:lastModifiedBy>webadmin</cp:lastModifiedBy>
  <cp:lastPrinted>2013-12-03T10:06:00Z</cp:lastPrinted>
  <dcterms:modified xsi:type="dcterms:W3CDTF">2013-12-03T08:22:00Z</dcterms:modified>
  <cp:revision>20</cp:revision>
  <dc:subject/>
  <dc:title>РОССИЙСКАЯ ФЕДЕРАЦИЯ</dc:title>
</cp:coreProperties>
</file>