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08.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07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910" w:leader="none"/>
        </w:tabs>
        <w:spacing w:lineRule="atLeast" w:line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-- ремонт ограждения кладбища в ст.Запорожская, ремонт ограждения парка в ст. Запорож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ремонт ограждения кладбища в ст.Запорожская, --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1 г. 14090,6 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12615,6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районного бюджета 1475,0 тыс.руб.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уровня внешнего благоустройства и санитарного содержания Запорож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1году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14090,6тысяч рублей, в том числе - 2021 год  – 14090,6 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542"/>
        <w:gridCol w:w="1543"/>
        <w:gridCol w:w="2543"/>
      </w:tblGrid>
      <w:tr>
        <w:trPr>
          <w:trHeight w:val="168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416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5,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5,6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0</w:t>
            </w:r>
          </w:p>
        </w:tc>
      </w:tr>
      <w:tr>
        <w:trPr>
          <w:trHeight w:val="131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90,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90,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21-08-09T16:45:00Z</cp:lastPrinted>
  <dcterms:modified xsi:type="dcterms:W3CDTF">2021-08-09T13:45:00Z</dcterms:modified>
  <cp:revision>62</cp:revision>
  <dc:subject/>
  <dc:title>Приложение</dc:title>
</cp:coreProperties>
</file>