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2.08.2021</w:t>
      </w:r>
      <w:r>
        <w:rPr>
          <w:sz w:val="28"/>
          <w:szCs w:val="28"/>
        </w:rPr>
        <w:t xml:space="preserve">                                                                                         №  </w:t>
      </w:r>
      <w:r>
        <w:rPr>
          <w:i/>
          <w:sz w:val="28"/>
          <w:szCs w:val="28"/>
          <w:u w:val="single"/>
        </w:rPr>
        <w:t>107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е  в постановление администрации Запорожского сельского поселения Темрюкского района  от 02 ноября 2020 года № 148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Благоустройство территории Запорожского сельского поселения Темрюкского района» приложения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23 июня 2021 года                                   №  93  «О внесении изменений в постановление  администрации Запорожского сельского поселения Темрюкского района от   02 ноября 2020 года № 11  «Об утверждении муниципальной программы «Благоустройство территории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21-08-19T16:37:00Z</cp:lastPrinted>
  <dcterms:modified xsi:type="dcterms:W3CDTF">2021-09-13T05:03:00Z</dcterms:modified>
  <cp:revision>151</cp:revision>
  <dc:subject/>
  <dc:title>     </dc:title>
</cp:coreProperties>
</file>