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70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ind w:left="-142" w:right="-143" w:hanging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rFonts w:eastAsia="Calibri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32"/>
                <w:szCs w:val="32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iCs/>
                <w:sz w:val="32"/>
                <w:szCs w:val="32"/>
              </w:rPr>
              <w:t xml:space="preserve">№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/>
                <w:iCs/>
                <w:sz w:val="32"/>
                <w:szCs w:val="32"/>
                <w:u w:val="single"/>
              </w:rPr>
              <w:t>199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/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декабря 2004 года N 191-ФЗ "О введении в действие Градостроительного кодекса Российской Федерации",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</w:t>
      </w:r>
      <w:r>
        <w:rPr>
          <w:color w:val="4F81BD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приложение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2. Постановление от 01.12.2015 № 569 </w:t>
      </w:r>
      <w:r>
        <w:rPr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 считать утратившим сил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11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mallCaps/>
      <w:sz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Style11"/>
    <w:qFormat/>
    <w:rPr>
      <w:sz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1203825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6:00Z</dcterms:created>
  <dc:creator>02ARM23T047</dc:creator>
  <dc:description/>
  <cp:keywords/>
  <dc:language>en-US</dc:language>
  <cp:lastModifiedBy>Настя</cp:lastModifiedBy>
  <cp:lastPrinted>2012-07-12T15:36:00Z</cp:lastPrinted>
  <dcterms:modified xsi:type="dcterms:W3CDTF">2016-07-01T08:16:00Z</dcterms:modified>
  <cp:revision>44</cp:revision>
  <dc:subject/>
  <dc:title>     </dc:title>
</cp:coreProperties>
</file>