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ведомление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отказе в  согласовании переустройства  и (или) перепланировки жилого помещения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Межведомственной (приемочной)  комиссией при администрации  Запорожского сельского поселения Темрюкского района  (далее – Межведомственная комиссия) рассмотрены документы, представленные для получения решения о согласовании перепланировки и (или) переустройства жилого помещения, находящегося по адресу: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адрес земельного участка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ные  «____» _________________ 20 ____ года   вх.  № ___________ 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Межведомственной комиссией  принято решение об отказе в согласовании перепланировки и (или) переустройства жилого помещения в связи с: </w:t>
      </w:r>
      <w:r>
        <w:rPr>
          <w:rFonts w:cs="Times New Roman" w:ascii="Times New Roman" w:hAnsi="Times New Roman"/>
        </w:rPr>
        <w:t>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указываются основания отказа в выдаче решение об отказе в выдаче решения о согласовании перепланировки и (или) переустройства жилого помеще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едседатель Межведомственной комиссии</w:t>
      </w:r>
      <w:r>
        <w:rPr>
          <w:rFonts w:cs="Times New Roman" w:ascii="Times New Roman" w:hAnsi="Times New Roman"/>
        </w:rPr>
        <w:t xml:space="preserve">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_________________________________________    </w:t>
        <w:tab/>
        <w:t xml:space="preserve">            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ab/>
        <w:tab/>
        <w:tab/>
        <w:tab/>
        <w:t xml:space="preserve">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(подпись)                                                                                                   (Ф.И.О.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 с уведомлением заявителю возвращаются прилагавшиеся к заявлению подлинные документы,  за  исключением  документов, представленных в электронном виде, которые остаются на хранении в отделе архитектуры и градостроительства Запорожского сельского поселения Темрюкского района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домление  и комплект документов получил  «___»____________  20 </w:t>
        <w:softHyphen/>
        <w:softHyphen/>
        <w:t xml:space="preserve">___ г.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  <w:tab/>
        <w:t>______________</w:t>
        <w:tab/>
        <w:t>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должность представителя </w:t>
        <w:tab/>
        <w:tab/>
        <w:tab/>
        <w:tab/>
        <w:t xml:space="preserve">       (подпись)       </w:t>
        <w:tab/>
        <w:t xml:space="preserve">    (расшифровка подпис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я  – юридического лица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фамилия, имя, отчество граждан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8:49:00Z</dcterms:created>
  <dc:creator>Наташа</dc:creator>
  <dc:description/>
  <cp:keywords/>
  <dc:language>en-US</dc:language>
  <cp:lastModifiedBy>Наташа</cp:lastModifiedBy>
  <dcterms:modified xsi:type="dcterms:W3CDTF">2011-04-11T18:51:00Z</dcterms:modified>
  <cp:revision>2</cp:revision>
  <dc:subject/>
  <dc:title/>
</cp:coreProperties>
</file>