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и (или) перепланировки жил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помещения </w:t>
      </w:r>
      <w:r>
        <w:rPr>
          <w:sz w:val="28"/>
          <w:szCs w:val="28"/>
        </w:rPr>
        <w:t xml:space="preserve">или (нежилого)помещ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left="4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shd w:fill="FFFFFF" w:val="clear"/>
        <w:ind w:left="43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Г. Толстокорому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, паспорт __________________________________________________________, проживающего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, телефон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сто нахождения жилого помещения______________________________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Запорожского сельского поселения Темрюкского района  (должностных лиц органа, уполномоченного администрацией Запорожского сельского поселения Темрюкского района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0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0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щий номер регистрации заявления 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38:00Z</dcterms:created>
  <dc:creator>Наташа</dc:creator>
  <dc:description/>
  <cp:keywords/>
  <dc:language>en-US</dc:language>
  <cp:lastModifiedBy>Наташа</cp:lastModifiedBy>
  <dcterms:modified xsi:type="dcterms:W3CDTF">2011-04-14T12:46:00Z</dcterms:modified>
  <cp:revision>5</cp:revision>
  <dc:subject/>
  <dc:title/>
</cp:coreProperties>
</file>