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25» апреля  2014 года</w:t>
        <w:tab/>
        <w:tab/>
        <w:tab/>
        <w:t xml:space="preserve">                                                 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Запорожского сельского поселения Темрюкского района за 2013 го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контрольно-счетной палаты муниципального образования Темрюкский район на отчет «Об исполнении бюджета Запорожского сельского поселения Темрюкского района за 2013 год»,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Запорожского  сельского поселения Темрюкского района Совет Запорожского сельского 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Запорожского сельского поселения Темрюкского района за 2013 год по доходам в сумме  26913,0  тыс. рублей, по расходам в сумме 27838,7 тыс. рублей  с превышением расходов над доходами (дефицит бюджета Запорожского сельского поселения) в сумме 925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оходов бюджета Запорожского сельского поселения Темрюкского района по кодам классификации доходов бюджетов за 201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асходов бюджета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2013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 расходов бюджета Запорожского сельского поселения Темрюкского района по разделам и подразделам классификации расходов бюджетов за 2013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расходов бюджета Запорожского сельского поселения Темрюкского района по исполнению муниципальных целевых программ за 201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источников финансирования  дефицита бюджета Запорож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подлежит официальному опубликованию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Запор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А.Полторач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04:00Z</dcterms:created>
  <dc:creator>rumyantseva</dc:creator>
  <dc:description/>
  <cp:keywords/>
  <dc:language>en-US</dc:language>
  <cp:lastModifiedBy>Admin</cp:lastModifiedBy>
  <cp:lastPrinted>2014-05-13T15:37:00Z</cp:lastPrinted>
  <dcterms:modified xsi:type="dcterms:W3CDTF">2014-05-14T14:27:00Z</dcterms:modified>
  <cp:revision>8</cp:revision>
  <dc:subject/>
  <dc:title>СОВЕТ __________________ СЕЛЬСКОГО (ГОРОДСКОГО)</dc:title>
</cp:coreProperties>
</file>