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Глава Запорожского сельского поселения Темрюк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Н.Г.Колодина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8"/>
          <w:szCs w:val="28"/>
        </w:rPr>
        <w:t>"24" декабря 2018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-ХОЗЯЙСТВЕННОЙ ДЕЯТЕЛЬНОСТИ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065"/>
        <w:gridCol w:w="555"/>
        <w:gridCol w:w="1835"/>
        <w:gridCol w:w="2048"/>
        <w:gridCol w:w="1616"/>
      </w:tblGrid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34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Запорожская  библиотечная  система» Запорожского  сельского  поселения  Темрюкского район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6" w:leader="none"/>
              </w:tabs>
              <w:ind w:firstLine="3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орма по КФ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.12.2018</w:t>
            </w:r>
          </w:p>
        </w:tc>
      </w:tr>
      <w:tr>
        <w:trPr/>
        <w:tc>
          <w:tcPr>
            <w:tcW w:w="23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ПП</w:t>
              <w:tab/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5737</w:t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52042246</w:t>
            </w:r>
          </w:p>
        </w:tc>
      </w:tr>
      <w:tr>
        <w:trPr/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01001</w:t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center" w:pos="617" w:leader="none"/>
              </w:tabs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ица измерения: руб. коп.</w:t>
            </w:r>
          </w:p>
        </w:tc>
        <w:tc>
          <w:tcPr>
            <w:tcW w:w="3455" w:type="dxa"/>
            <w:gridSpan w:val="3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4439178</w:t>
            </w:r>
          </w:p>
        </w:tc>
      </w:tr>
      <w:tr>
        <w:trPr/>
        <w:tc>
          <w:tcPr>
            <w:tcW w:w="7881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органа,                    </w:t>
            </w:r>
            <w:r>
              <w:rPr>
                <w:sz w:val="28"/>
                <w:szCs w:val="28"/>
                <w:u w:val="single"/>
              </w:rPr>
              <w:t>Администрация Запорож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ющего функции и         </w:t>
            </w:r>
            <w:r>
              <w:rPr>
                <w:sz w:val="28"/>
                <w:szCs w:val="28"/>
                <w:u w:val="single"/>
              </w:rPr>
              <w:t>сельского поселени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мочия учредителя                 </w:t>
            </w:r>
            <w:r>
              <w:rPr>
                <w:sz w:val="28"/>
                <w:szCs w:val="28"/>
                <w:u w:val="single"/>
              </w:rPr>
              <w:t>Темрюкского райо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81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tcBorders/>
          </w:tcPr>
          <w:p>
            <w:pPr>
              <w:pStyle w:val="Normal"/>
              <w:snapToGrid w:val="false"/>
              <w:ind w:left="-1951" w:hanging="0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3" w:type="dxa"/>
            <w:gridSpan w:val="2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рес фактического местонахождения  муниципального учреждения</w:t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53521, </w:t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52, Краснодарский кр., Темрюкский р-н, п.Гаркуша, ул.Ленина 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344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5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ОКЕ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 . Сведения о деятельности муниципального бюджет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деятельности учрежд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беспечение библиотечного обслуживания населения с учетом потребностей, интересов различных социально-возрастных групп; создание, распространение и освещение культурных ценностей, изучение, предоставление населению разнообразных услуг социально-культурного, просветительского характера; возрождение народных обычаев и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муниципального бюджетного учреждения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Библиотечное обслуживание населения; раскрытие библиотечных фондов с помощью картотек, книжно-иллюстрированных выставок; сохранение, создание, распространение и освещение культурных ценностей; предоставление культурных благ населению в различных формах и вид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оступности библиотечных услуг и библиотечных фондов для жителей поселения; предоставление читателям информации по всем отраслям знаний; формирование, учет, обеспечение безопасности и сохранности библиотечных фондов; сохранение и развитие культурного и духовного потенциала населения; участие в мероприятиях, направленных на поддержку и развитие библиотечного 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стоимость движимого муниципального имущества на дату составления Плана – 1 160 333,21рублей (балансовая стоимость особо ценного движимого имущества)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финансового состояния уч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6"/>
        <w:gridCol w:w="6803"/>
        <w:gridCol w:w="2211"/>
      </w:tblGrid>
      <w:tr>
        <w:trPr>
          <w:trHeight w:val="21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8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1 333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не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о ценное движимое имущество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0 333,2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остаточная стоим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активы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енежные средства учреждения, все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денежные средства учреждения на счет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 учреждения, размещенные на депозиты в кредитной организац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финансовые инстру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до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 по расход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, все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долговые обяза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4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просроченная кредиторская задолжен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по поступлениям и выплатам учрежд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18"/>
        <w:gridCol w:w="1600"/>
        <w:gridCol w:w="2126"/>
        <w:gridCol w:w="993"/>
        <w:gridCol w:w="861"/>
        <w:gridCol w:w="1620"/>
        <w:gridCol w:w="106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я на финансовое обеспечение выполнения муниципального зад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3 71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3 7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000000000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субсидии, предоставленные из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40109780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0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301103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4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3 716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3 7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5 6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5 6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92 0801 6610100590 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 659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5 6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3011035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 0801 664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0120 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 6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 457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 4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539"/>
      <w:bookmarkEnd w:id="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упку товаров, работ, услуг учреждения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2"/>
        <w:gridCol w:w="1100"/>
        <w:gridCol w:w="1100"/>
        <w:gridCol w:w="2640"/>
        <w:gridCol w:w="3960"/>
        <w:gridCol w:w="3080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строк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 начала закупки</w:t>
            </w:r>
          </w:p>
        </w:tc>
        <w:tc>
          <w:tcPr>
            <w:tcW w:w="9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на закупки</w:t>
            </w:r>
          </w:p>
        </w:tc>
        <w:tc>
          <w:tcPr>
            <w:tcW w:w="7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: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. очередной финансовый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9 г. очеред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9 г. очередной финансовый год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568"/>
            <w:bookmarkStart w:id="3" w:name="P566"/>
            <w:bookmarkEnd w:id="2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571"/>
            <w:bookmarkStart w:id="5" w:name="P569"/>
            <w:bookmarkEnd w:id="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57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 457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 457,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584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82222"/>
      <w:bookmarkEnd w:id="8"/>
      <w:r>
        <w:rPr>
          <w:rFonts w:cs="Times New Roman" w:ascii="Times New Roman" w:hAnsi="Times New Roman"/>
          <w:sz w:val="28"/>
          <w:szCs w:val="28"/>
        </w:rPr>
        <w:t>Сведения о средствах, поступающ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ное распоряжение учреждения (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(очередной финансовый г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1587"/>
        <w:gridCol w:w="3175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, с точностью до двух знаков после запятой - 0,00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9"/>
        <w:gridCol w:w="833"/>
        <w:gridCol w:w="1939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убличных обязательств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инвестиций (в части переданных полномочий муниципального заказчика в соответствии с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)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поступивших во временное распоряжение, все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                       _______________________      З.И.Шам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82222"/>
      <w:bookmarkStart w:id="10" w:name="sub_82222"/>
      <w:bookmarkEnd w:id="1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hyperlink" Target="consultantplus://offline/ref=9633786220396E3B24B264353231A3814D6AC84A5B192C9FF065C5D34Cp1B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39:00Z</dcterms:created>
  <dc:creator>Golubitskoe sp</dc:creator>
  <dc:description/>
  <cp:keywords/>
  <dc:language>en-US</dc:language>
  <cp:lastModifiedBy>Nastya</cp:lastModifiedBy>
  <cp:lastPrinted>2019-01-11T09:55:00Z</cp:lastPrinted>
  <dcterms:modified xsi:type="dcterms:W3CDTF">2019-01-11T06:56:00Z</dcterms:modified>
  <cp:revision>5</cp:revision>
  <dc:subject/>
  <dc:title>УТВЕРЖДАЮ</dc:title>
</cp:coreProperties>
</file>