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8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навесного оборудования (диски)для передачи в хозяйственное ведение МУП "ЖКХ Запорож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Н.А.Семе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19-01-11T07:41:00Z</dcterms:modified>
  <cp:revision>53</cp:revision>
  <dc:subject/>
  <dc:title>ПРИЛОЖЕНИЕ № 1</dc:title>
</cp:coreProperties>
</file>